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�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 �</w:t>
      </w:r>
      <w:r>
        <w:rPr/>
        <w:t>Ŀ � � �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    � � � � � � ��� � �  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  � � � � � � �</w:t>
      </w:r>
      <w:r>
        <w:rPr/>
        <w:t>Ŀ � �  �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Ŀ �� ��� � � ��� � � ���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������� ��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� �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 �</w:t>
      </w:r>
      <w:r>
        <w:rPr/>
        <w:t>Ŀ 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� � 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Mar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1994 by 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troduc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ever wished that you could see both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at the same time on the same screen?  We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, with EDCON PRO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What it is ?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 PRO is a double editor that will show you, let you 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back to the source, and even print the files.  The edi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full line insert, delete, page up, page down, and line scro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line can be a length of 128 characters and system will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up to 200 lines in both config and the autoexec files.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oth side-by-side editors and above-and-below editors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LT V and ALT H to switch back and forth.  Option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of both files.  With the new added INI file, th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nfigured to read the two files from anywhere on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,a:,e:etc.  You could even use it on other files, such as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.INI, SYSTEM.INI, OS/2 config, etc.  As long as they fit the 1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200 lines limit.  These limits can be changed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orders.  EDCON PRO has a screen saver system, and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stall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 or compatible MS-DOS machine is all that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 &amp; up. The program is menu driven and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erring to the documentation. All that i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place the files in the subdirectory you wish, ed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.INI file and run ED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License Terms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 EDCON  and associated files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ntire package is made available and only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ee is charged.   This version is fully functional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r other annoying traits.  It is labeled a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llows the individual to use the one copy any way the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Site license users may, of course, use as many copies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license.  If there is any question about multiple mach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he "like-a-book" rule applies:  It should be impossi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registered number of copies to be used 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Registr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EDCON PRO is  $ 10.00.  If you find that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ord this price, and do need to use it,  A gift to you from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of the Registration Key is quite simple. 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 the shift key immediately after you start EDCON and a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 up and show you the registration info and provide a pl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your name and the number.  Remember, the Name and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as on the registration form received, and 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s &amp; Keys  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will move you from FILE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 will move up and dow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KEYS allows EDIT within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KEYS operate to edit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takes you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back to STAR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will go forward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will go back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will clear the line at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will insert a line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D will delete a line at the cur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 will take you to the top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T will take you to the top of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will take you to the Bottom of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will take you to the next ope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will switch to Horizontal ed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V will switch to Vertical editor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P will give you a print out of bot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n option to place a form feed betwe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KEY will provide on line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will save the files back to the DISK, The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5 KEY will let you edit your ini start-u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F6 KEY will save your new configuration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EXIT program without a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ram to A-F drive if you wish. (EDCON 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enotes new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 Saver &amp; INI Editor 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ild in screen saver is a time/date clock that flo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screen.  It will activate after 3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NI editor can be bought up with the F5 key at an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ctivated, it will allow you to change the two input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edit, the border color, startup Vertical or Horizo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the save blank line mode.  The save blank of Y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ave blank lines as you see them.  With this set to 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lines you see will NOT be written to the file when sa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 this file your old INI file will be over written 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INI file will be started in the directory that EDCON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nts, suggestions, bug reports, Registrations, I can be reached a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  H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51 HEMINGWAY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BER HEIGHTS, OH 4542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0/269 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er's Point BBS. 513-233-0807</w:t>
      </w:r>
    </w:p>
    <w:p>
      <w:pPr>
        <w:pStyle w:val="PreformattedText"/>
        <w:bidi w:val="0"/>
        <w:jc w:val="left"/>
        <w:rPr/>
      </w:pPr>
      <w:r>
        <w:rPr/>
        <w:tab/>
        <w:t>Any thoughts and improvements may be dr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  Disclaimer      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responsible for anything you claim this program d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it is not guaranteed to do anything except tak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!  Bottom line - "You use at your own Risk".  I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at line anymore than you do, but some times you jus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needs to be done. I have tested EDCON on a large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S-DOS machines and all works well, including an OS/2 bo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anything out of the ordinary, drop a note in the mai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nd leave me a note.  I will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bottom line here is - Thanks fo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ON and I hope you can get some use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