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M UTILS  Greg Miskelly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y programs in my little utility package 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generally written for my own use. Some were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avour to someone. They may be regarded as odd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ide appeal to computer users. The reason for this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consider writing a program if there was alread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s to perform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declare that these programs are free for use b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access to an IBM Compatible PC. Use of these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at your own risk. I accept no liability whatsoe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quest that I make of you is that if you pass the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person, please pass on the entire suite of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I will not distribu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cause one of the programs is specifical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access control. Some of the other programs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used for compute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programs contain their own manual, ie,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generated by ent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AME /?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The one exception is STRIP.EXE which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ocumentation file. The reason for this is that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icroSoft QuickBASIC Ver 4.5 before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Bat Version 3 programming language. There is a fair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in STRIP.EXE and I really didn't want to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GMUTILS3 is a bug fix for GMUTILS2. I tes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sion 2 programs on a machine that was also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software that would not permit program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In an attempt to reduce the use of environment spa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many of the version 2 programs so that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environment space at all, the consequence be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in memory until execution of the contro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pleted. This was unsatisfactory, and therefor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...   What do the program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P.COM      Add/Remove directories to/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ARD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DD.COM      Copy Large Directories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ethod of providing a backup without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lte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CLD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OM    Change the appearanc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CURSO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DDAYS.COM  Test a file for age in days and leave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DDEMO.BAT      A demonstration Batch File for EOLDDA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EOLDDAY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S.COM      Provide System Information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provides information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ng errorlevels 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tensive range of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PSI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ORD.COM     An elementary, but secure pass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documentation fi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n case you lock yourself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PWOR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COM      A simple file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REA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UNTIL.COM  A screen saving program for use in Batch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interuption will generate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branching can occur with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SAVUNTIL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    Strip carriage returns from DOS Tex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in word process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DOC        Documentation file for STR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has quite a sophisticate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filter out tabs, etc. It also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out which lines should be left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being turned int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STRI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COM      A utility to stop the computer. Primari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atch files. A keyboard interu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can be generated by entering WA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have gathered by now that I have an interest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gramming. As I have not requested any payment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 can not provide any support for them. I hope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dicated to my wife who has to put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Miskelly        gmiskelly@bart.embassey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