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2001144899"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427932406"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607824865"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