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sWhat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Date/Day and Ren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wboy Software!" 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sWhat.  I had need of a utility like this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hat would give Day of Year, or Day of Week, but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I needed one that would do much more, so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was re-inv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does all the above and a lot more. If you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vents on certain days, or in certain weeks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nth.... IsWhat is the too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works best from a batch file, where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returned by the program, and bran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batch file using batchfi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for batch file use, IsWhat has thre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, DATENAME and DOYNAME which can be real handy in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ight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hat is NOT Public Domain, the code/executables/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tected under Copyright, by the author, Rand N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of IsWhat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you are free to use it without any regi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tary compensation to the author.  It also means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wish, on as many sys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give copies to your friends, upload to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wise freely distribute, subject to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include IsWhat "bundled" with other softwa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the author.  Shareware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on their disk's, as long as they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for a disk, AND inform the user that this fee is a COP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registration fee for 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does NOT give you the righ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compiling, reverse engineering, or otherwise modif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manding additions/updates or fix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pting any form of payment for the program.  BBS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may charge an access fee to users, before they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from their system. But no direct payment for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ORE than welcome to "suggest" addi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they are implemented, if they are good on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obligated to provide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are made, you accept all liability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program. Though it has been well tested, your only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will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uture version(s) may become Shareware, where a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activate certain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gistration is asked for or required for this version of IsW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f you find it useful, and use it a lot, a note or post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highly apprecia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if you are just itching to part with some cash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 is always appreciated. It helps defray costs of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of utils like IsW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ggested donation would be $5.00, but any amount is grat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lets you determin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DAY of the WEE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DAY of the MONT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MONTH of the YEA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at DAY of the YEAR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allows you to rename a file with the current dat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name, or with a "Day of Year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display a scrolling calendar to the screen,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owse through days, months and years to figure out past,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tu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displays a Copyright line and a small message pertai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unction results, when it is run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ny messages displayed, in your batch file, set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WSHOW=NO  ie:  set iwshow=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t to null, or Yes allows the display, as does no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What is run with a command, some of which require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after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a short refresher course on using errorlevels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ft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sWhat with a question mark, (?) will display an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, listing all available commands 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ISWHAT &lt;command&gt;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alues returned are based on the system date set on your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e is wrong, the values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, are all the function commands available, what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required by any, and the proper command lin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 - Day of Week - Returns Errorlevel of 1 -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ISWHAT 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 will tell you what day of the week it is, by re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day to the call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s are numbered as su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-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-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- Month of the Year - Returns Errorlevel of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will tell you what month of the year it is, valu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rrespondent with the placement of the month in the calend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: January = 1,  March = 3, December = 1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 - Day of Month - Returns Errorlevel of 1 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 returns the value of the day of the month, ie: i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h 27th, 1995 it will return errorlevel 27 - simp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Y - Day of the Year - Returns Errorlevel of 1 -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will simply tell you what day of the yea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AME - Renames file with current date as roo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SWHAT DATENAME [??/]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btain the current date, and rename the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the files exist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SWHAT datename janrpt.zip  run on March 26th 19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the file being renamed 03269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ive an optional 2 character prefix which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datestring for the new filename.  The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e before the name of the file to renam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orward SLASH (/) character, and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aces in the string.  DATENAME RA/RA.LOG is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AME RA/ RA.LOG is Wrong!!  The above will result in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A03269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YNAME - Renames file with same root name, with extension of Day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 ISWHAT DOYNAME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OYNAME TRIAL.ZIP  results in TRIAL.084, assum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y of the year is 84.  Day numbers are zero pad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- Compares given date to current date, and if its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an Errorlevel of 1.  If the dates do not m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return and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ISWHAT DATE &lt;date to te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SWHAT DATE 03/26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ate must follow the above examp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n Invalid Date error, the error is also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is just plain invalid, as in 13/03/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rward slashed (/) not \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- Display scrolling calendar,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ISWHA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calendar colors are set for a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not even been tested on Mono, not sure how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in th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alendar is displayed,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months, and years.  The following keys act as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Arrow/RtArrow  - Increment/Decrement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DnArrow   - Increment/Decrement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       - Increment/Decrem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- Increm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- Decrem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&gt;               - Beginning of month, or if there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previous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              - End of month, or if on last day, to l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nex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               - First day of year, or previous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               - Last day of year, or Next as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-&gt;              - Advance or Back on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will exit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date, will exit and display the dat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rrorlevels returned by programs called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, provide, along with the use of LABELS, a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common errors users seem to stumble on,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errorlevels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must ALWAYS be tested from HIGHEST to LOWEST. 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will be returning errorlevels in the range of 1 to 20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first check for errorlevel 20, then 19, then 18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kip an errorlevel if you do not need to do anything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checking an errorlevel is "IF ERRORLEVEL ###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ommand to execute. Which can be a dos command, or a GOTO &lt;lab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You can also check to see if the errorlevel is NOT a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ie: "IF NOT ERRORLEVEL ###"  this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IF ERRORLEVEL" to closely test 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luded IW_DEMO.BAT has a few of these, and some GOTO &lt;label&gt;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help explain.  If you are not familiar with using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to commands in your batch files, my best suggestion i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ok on batch file programming. There are some good on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batch file expert, though I can usually make them do wh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But the example IW_DEMO.BAT should help you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is not a conclusive lesson on batch file programming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and goto commands.  Just a small refres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IsWhat a useful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, I'd like to hear about it.  Send me a note or a post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so open to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 Nowell           Voice: 510-651-61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41 Wheeler Dr.        BBS: 510-226-77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mont, Ca. 94538     Fido: 1:215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in Enterprises - Home of "Cowboy Soft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