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my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simple policy. You have the right to distribute my sharew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I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my programs, unarchive them, include/exclud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this one), include them with other program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do essentially anything you want as long as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.  I want the widest possible distribution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ggest that you include all files with the same name in you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file REGISTER.DOC.  You may choose to include all or a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file with your distribution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, comments, or concerns should be address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 Ha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Chicago, IN 46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Simple DOS, Version 1.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SIMPLE1.ZIP (SIMPLEN where n is the edit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Books, DOS,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800Kb disk,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Free via America Online or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im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Simple DOS -- Version 1.0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easy to use, no hassle approach to learning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.  Simple DOS explains the most common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s you to easily learn DOS without going through b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.  Pratice is also available so you can apply what you learn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o to the DOS prompt yourself.  An easy to use glossary and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are available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simple, no hassle approach to learning D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LOCK-OUT, Version 2.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LOCK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Password, Security, Intru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800Kb disk, C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Free via America Online or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LOCK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LOCK-OUT -- Version 2.0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remely easy to use, no hassle approcah to locking user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LOCK-OUT allows the user to select their own Key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, along with the option for creating a Log File.  A loud,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ption is also available to notify you if someone is on yo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in case you might be around.  A simple to us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included to edit the System Startup Files for you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simple, no hassle approach to Computer Secur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