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ngm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-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-supported software, which is  also known  as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n  experiment in microcomputer software distributio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rinci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That the value or  worth of a program is best judged by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 using the program on his/her own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That the creation and distribution of microcomputer soft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financially supported by users at reasonabl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That the copying and sharing of software ca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one  may request  a copy of  a user-supported 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a blank, formatted disk to  the author of the program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d, postage-paid return mailer must accompany the disk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s, please). A copy of the program, with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k, will  be sent by return mail. The  program will car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suggesting a contribution  to the program's author.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ntribution is completely volun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 distribution of software  and voluntary payment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eliminates costs for advertising and copy protection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 obtain quality software at  reduced cost. They  can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before buying, and do so at their own pace and in the com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ir own home or office. The best programs will surviv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ely on their quality and useful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join the experiment.  If you share a belief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ciples,  your contribution  is  requested to  help mak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. Regardless  of  whether you  make a  contribution,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d to copy and shar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ERMISSION TO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viduals,  clubs, and other  non-profit organiz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nted permission by the authors to freely copy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and share it with their members, so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No  price  is  charged  for  the  software 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a distribution, copying  cost or charge for the 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kette, so long as it is not more than $6.00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Club  members  be  informed  of the  user-supported  ide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d to support it with their do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The program(s) or documentation  are not modified 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y are distributed togeth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r Con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 send your  contribution,  $10 is  suggested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man  series, which  includes Hangman, Children's  Hangma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man Two. Also please send your name address,  version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size and  info on where  you received your  copy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llingham, WA 98226-2473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360) 671-28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important that  your current version number is  o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ence. The program consist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GMAN.EXE.............Regular Hangma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GMAN2.EXE............Party version of Hangm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MAN.EXE............Children's version of Hangm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GMAN.DOC.............Regular version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GMAN2.DOC............Hangman 2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GMAN.LST.............Words for regular hangm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MAN.LST............Words for children's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G.BAT................Sample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G2.BAT...............Sample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.ME.................Updat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_ID.DIZ.............BBS descrip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UCKABEY.TXT............Current list of 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.TXT.............This list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 may  be  freely  copied  and  passed  on  (non-al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), they may be combined with other shareware programs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egments mus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would  also enjoy  just hearing  your  likes and  disli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any of my programs. I am open to suggestions on how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might be improved, all suggestions are evalua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having program problems, you may be runn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ed and/or  non-authorized version. Please send  a note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 version number  and the  problem you  are experienc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 include a self addressed stamped envelope if you exp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ly. There are no exce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give complete details, printouts, screen dumps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ake notes directly on printouts showing problem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. Thank yo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no  event  will the  Author  be  liable to  you 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,  including  any lost  profits,  lost  savings, or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al  or consequential damages arising out of the use of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bility  to use the program  or unfamiliarity of  the us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,  even if the Author  has been advised  of the possibil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damages,  or for any  claim by any  other party. If 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grams you agree to these ter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angman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s a multiple player version of Hangman. Up to fift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 can play  at one  time. One  person enters  up to  twe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stery words and up to  fourteen people each take a turn  tr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guess the  letters in the  word. You  have eleven  chanc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s the letters in the mystery word. Each miss adds one par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llows or the  man who is hung if  you guess a wrong 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eleventh time. Each correct letter guess displays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ccurrences of  the letter and can  only be chosen one 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not  found in the  mystery word can be  guessed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ime so be careful on th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in HANGMAN2 and press &lt;ENTER&gt; the  Hangman Menu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H A N G M A N   T W O   M E N U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&lt;1&gt; New Game, same player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&lt;2&gt; Change Players/New Player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&lt;3&gt; View Previous Score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&lt;4&gt; View Info/Help Screen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&lt;5&gt; Turn Sound ON/OFF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&lt;6&gt; Exit The Program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</w:t>
      </w:r>
      <w:r>
        <w:rPr/>
        <w:t>Press Choice &lt;1-6&gt;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 A M E S   H U C K A B E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choice &lt;1&gt; to &lt;6&gt;. You  cannot start a new game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ot entered names/words and defaults to a new game with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s. You cannot view scores when the are none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5&gt; turns the  sound ON and OFF. The  menu refl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performed if you press the choice. The program defaul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=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1&gt; New Game, same player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1&gt; from  the Hangman  Two Menu. If  you have 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 the players  names and  guessed at  least one  wor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akes you to  the Word Entry position.  If you press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the  program automatically moves you into  the &lt;2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Players/New Players option.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enter up to `12' mystery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ter less than 12 words press &lt;ENTER&gt; on an empty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            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RETURN&gt; when finished with each word, &lt;BACKSPACE&gt; to 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ss &lt;ESC&gt; for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 letter &lt;A-Z&gt; may be  pressed in upper  of lowercas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&lt;-&gt; for  hyphenated  words.  The  program  converts  all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case. The length limit  here is `24' characters. To  era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or characters press the &lt;BACK  SPACE&gt;. When finish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ord  press  &lt;ENTER&gt; to  advance  to the  next  word. The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hat can be  entered are 'A-Z' and '-'  for hyphe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.  The program  default is  `12' words.  To enter  les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elve word press &lt;ENTER&gt; on a  blank input and the word ent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d.  You  may press  &lt;ESC&gt; to  abort  the word  ent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 Hangman Two Menu.  Any words you have  entere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entering the  desired number  of words,  which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ed A to K at the bottom of the screen,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:Word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:Word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:Word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:Word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&lt;Y&gt; if words are correct or letter &lt;A - L&gt; to chang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re are no  corrections needed, press &lt;Y&gt; to  sta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. If there are  corrections to be made press 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in upper  or lowercase. If you want to  add more words,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welve total, press the next letter. In the example abov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 letter in sequence is the letter  `E'. If the letter is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sequence  the program  defaults to  adding  the next  wor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, here, the E: or 5th word. This lets you add words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 exited the  normal input  position. Repeat  your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 the program reaches `12'  or you are  finished edi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ss &lt;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2&gt; Change Players/New Player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2&gt; from the Hangman Two Menu.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# of players including the person going to enter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&lt;ENTER&gt; when finished, use &lt;BACK SPACE&gt; to 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&lt;ESC&gt; for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 number is  valid but the  total cannot be  over 14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h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name of person who is going to enter the mystery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 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&lt;RETURN&gt; when finished, &lt;BACK SPACE&gt; to 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ss &lt;ESC&gt; for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n be anyone but cannot be a  player too. Any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s acceptable. After you have entered the players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er name of play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       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&lt;RETURN&gt; when finished, &lt;BACK SPACE&gt; to 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ss &lt;ESC&gt; for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 keyboard character  is acceptable.  Press  &lt;ENTER&gt;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with each name. After the correct number of player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entered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: Player 1 is going to enter the mystery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:Player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:Player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:play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is correct? Press &lt;Y&gt; or letter of name to be chang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re are no  corrections needed, press &lt;Y&gt; to  sta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. If there are  corrections to be made press 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in upper or lowercase. If you want to add more players,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fourteen total, press the  next letter. In  the exampl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letter  in sequence is the letter `E'.  If the let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 sequence the program defaults to  adding the next wor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, here,  the E: or  5th player. This  lets you add 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you have  exited the  normal input  position. Repeat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 until the program reaches `14' or you are finished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press &lt;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enter up to `12' mystery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ter less than 12 words press &lt;ENTER&gt; on an empty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            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RETURN&gt; when finished with each word, &lt;BACKSPACE&gt; to 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ss &lt;ESC&gt; for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 letter &lt;A-Z&gt; may be  pressed in upper  of lowercas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&lt;-&gt;  for hyphenated  words.  The  program  converts  all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case. The length limit  here is `24' characters. To  era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or characters press the &lt;BACK SPACE&gt;.  When finish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word  press &lt;ENTER&gt;  to  advance to  the  next word. 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hat can be  entered are 'A-Z' and '-'  for hyphe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.  The program  default is  `12' words.  To enter  les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elve word press &lt;ENTER&gt; on a blank input and the  word ent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d.  You  may press  &lt;ESC&gt; to  abort  the word  ent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 the Hangman Two  Menu. Any words you  have entere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entering the  desired number  of words,  which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ed A to K at the bottom of the screen,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:Word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:Word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:Word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:Word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&lt;Y&gt; if words are correct or letter &lt;A - L&gt; to chang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re are no  corrections needed, press &lt;Y&gt; to  sta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. If there are  corrections to be made press 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in upper  or lowercase. If you want to  add more words,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welve total, press the next letter. In the example ab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 letter in sequence is the letter  `E'. If the letter is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sequence  the program  defaults to  adding  the next  wor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, here, the E: or 5th word. This lets you add words aft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 exited the  normal  input position.  Repeat your 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 the program reaches `12'  or you are  finished edi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ss &lt;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entering  the  desired  number of  words  the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: Word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: Word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: Word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: Word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&lt;Y&gt; if words are correct or letter &lt;A - L&gt; to chang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re are no  corrections needed, press &lt;Y&gt; to  sta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. If there are  corrections to be made press 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 in upper or lowercase. If you  want to add more words,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welve total, press the next  letter. In the example ab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letter in sequence is  the letter `E'. If the letter  is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equence  the program only  uses up to  but not  inclu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blank word.  To erase an out of  sequence word press &lt;F10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your input until the program reaches `12', you are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editing, and press &lt;Y&gt;.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 Is Player 1's Turn to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&lt;ANY KEY&gt; to star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 any  key  starts  the Player's  turn.  The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is Player 1's turn to for word numb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letters  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not       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used     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he  `- - -  - - -  - -' represents the  first myst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.  Each underline represents a letter in the mystery word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are any  hyphens  in the  word  it will  be 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 you miss the gallows  is drawn over  the input posi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ress &lt;ESC&gt; to terminate the current player. If you do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 assigns to you 11  points to each word  you hav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ed to guess, which  is the same as  missing the word  (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) and it advances to the  next player. If you press a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 used the program displays `letter used' at the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creen.  If you  type in  a letter  that  is already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letters not used' it counts as another miss. At the  end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tried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&lt;ENTER for Nex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last mystery word is tried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ss &lt;ENTER&gt; for Next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all the players  have tried all the mystery  wor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ngman Two Total 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  B  C  D  E  F  G  H  I  J  K  T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r 1..............  8  2  5  1  0  2 11  0  0  0  0 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r 2..............  3 11 10  5  3  7  9  0  0  0  0 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r 3..............  2  4  7  2  2  7  8  0  0  0  0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:WORD 1                          E:WORD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:WORD 2                          F:WORD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WORD 3                          G:WORD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:WORD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&lt;ENTER&gt;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Player  n is the name of the player  and WORD n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that were entered into the program. A-K represent the wr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ses. Pressing &lt;ENTER&gt; returns you to the Hangman Tw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save your scores, and have a printer atta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 computer you can  press your &lt;Print Scrn&gt;  key.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 new game the old scores ar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3&gt; View 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3&gt; from the Hangman Menu, the screen display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ngman Two Total 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  B  C  D  E  F  G  H  I  J  K  L  T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r 1..............  8  2  5  1  0  2  11 0  0  0  0  0 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r 2..............  3  11 10 5  3  7  9  0  0  0  0  0 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r 3..............  2  4  7  2  11 11 11 0  0  0  0  0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:WORD 1                          E:WORD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:WORD 2                          F:WORD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WORD 3                          G:WORD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:WORD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&lt;ENTER&gt;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Player  n is the name  of the players and  WORD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that were entered into the program. A-L represent wro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ses (total of up  to 12 words). Pressing &lt;ENTER&gt;  retur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Hangman Tw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save your scores, and have a printer atta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 computer you can press  your &lt;Print Scrn&gt;  key.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 new game the old scores ar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4&gt; View Info/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elp screen  is just  that, a help  screen. It 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of the basic information about the program. The progra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un just  fine by either reading it or not. The program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without  even reading this  document. I  try to  put as 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screen as possible. It does not contain a 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5&gt; Turn Sound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5&gt; from the  Hangman Menu and the menu  displays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s if  you choose this option.  If the sound is  ON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&lt;5&gt;  Turn Sound OFF,  and if  OFF the menu  displays &lt;5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 Sound ON. The program  default is sound  OFF. This contr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rogram sounds from the warning tones, to the input tones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ous tones. This option was added for those people who 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like the speaker to make any  noise or are using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work and they do not want their boss to know it. (gr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6&gt; Exi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6&gt; from the Hangman Two Menu and the program en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llingham, WA 98226-2473 U.S.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360) 671-2868 (voice, Pacific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