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ngman, Children's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which is  also known 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 experiment in microcomputer software distrib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at  the value or  worth of a  program is best judg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 may request  a copy of  a user-supported 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, formatted disk to  the author of the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will  be sent by return mail. The  program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uggesting a contribution  to the program's author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of software 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obtain quality software at  reduced cost. They 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join the experiment.  If you share a belief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 your contribution  is  requested to  help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Regardless  of  whether you  make a  contribution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 clubs, and other  non-profit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 price  is  charged  for  the  software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istribution, copying  cost or charge for the 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ette, so long as it is not more than $6.00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ub  members  be  informed  of the  user-supported  id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rogram(s) or documentation  are not modified 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are distributed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 $10 is  suggeste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  series, which  includes Hangman, Children's  Hangm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 Two. Also please send your name address,  version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ize and  info on where  you received your  cop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360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The program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EXE.............Regular Hangma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EXE............Party version of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EXE............Children's version of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DOC.............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DOC............Party versio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LST.............Words for regular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LST............Words for children'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.BAT...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2.BAT..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.ME.................Upd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.............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CKABEY.TXT............Current list of 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TXT.............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may  be  freely  copied  and  passed  on  (non-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, they may be combined with other shareware program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gments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 also  enjoy just  hearing your  likes and 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of my programs. I am open to suggestions on how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ight be improved. All suggestions are evalu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program problems, you may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nd/or  non-authorized version. Please send  a not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version number  and the problem  you are  experien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include a self addressed stamped envelope if you exp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. There are no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give complete details, printouts, screen dump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notes directly on printouts showing probl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Thank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 event  will the  Author  be  liable to  you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including  any lost  profits,  lost  savings,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 to use the program  or unfamiliarity of 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 even if the Author  has been advised 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amages,  or for any  claim by any  other party. If 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you agree to these te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ldren's Hangman, Regular Ha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programs  run exactly the same  and the Childr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as  slightly  different  Heckler  sayings.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  for  Hangman   (HANGMAN.EXE)   is  HANGMAN.LST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Hangman (CHANGMAN.EXE) default is CHANGMAN.LS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ies  are not  found  the programs  abort. Start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6.0  the dictionaries  are  no  longer internal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These files must be in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your  own dictionary  you need an  editor or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can read  and write ASCII files (DOS  text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eferred that you  enter the words in uppercase  on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converts all  entries to  uppercase and 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(displays look better). Enter your words one to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unctuation can  be used in  any of the  words and the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6 characters. The list can be up to 500 word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use  more than one  list of  words and 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nything that you want. Please do not change or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s (HANGMAN.LST and CHANGMAN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is how to construct two different kinds of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unning  the  program. The  first  example (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) is to run any text file. Our example is called HANG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%1                ;%1 here means any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1 means that you can type in any file nam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MY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start  Hangman and  load in  a text 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M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start  Hangman and  load in  a text 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start Hangman and  load in the default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 HANGMAN.LST. If there  is no command line  entry the %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second batch  file loads the same  file each time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It is called HANG2.BA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NEW.LST            ;Start and load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ypes of batch files can be duplicated for each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ild and be named  for that child or person. This way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ildren only have to know how to type in your/their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make a batch file to run just  the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ctio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                   ;Turn echo to scre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     ;Get to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EDUCATION\HANGMAN      ;Change into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MAN                    ;Start with default dic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an be repeated for either versions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tart the program type in either HANGMAN or CHANGM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The screen  Displays the same menu only 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</w:t>
      </w:r>
      <w:r>
        <w:rPr/>
        <w:t>H A N G M A N    M E N U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A&gt; New/First Game        &lt;F&gt; Erase Top Ten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B&gt; New Player            &lt;G&gt; Help/Information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C&gt; Continue Game         &lt;H&gt; Turn Sound ON/OFF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D&gt; View Words Tried      &lt;I&gt; Exit The Program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&lt;E&gt; View Top Te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</w:t>
      </w:r>
      <w:r>
        <w:rPr/>
        <w:t>Press Choice &lt;A-I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A M E S   H U C K A B 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choice &lt;A&gt; to &lt;I&gt;.  You cannot continue  a new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tarted  a game. You cannot view scores when the are n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A&gt; New/Firs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A&gt; or &lt;ENTER&gt; starts a game. The first ste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ame is to get your name. If you do not enter your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icks  one of  fifteen  random names  (seven male, 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male and Hey You). Any letter can be typed in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press &lt;BACKSPACE&gt; and when finishe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play screen the program keeps track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words you  have  tried and  gives  you your  percent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nes. There  are nearly 500 words  in Hangman and 100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Hangman. Each word  is displayed only once and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ry all words the program starts over. This sam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if you use your own lists. The words are picked at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ch time you run the program they are in a diffe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etters  tried, but  not used,  are displayed 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right  side. At the bottom of the screen is a row of d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resent the number of letters in the word(s).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 and there  are two  or  more Es  in the  word  they ar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The  letters found can  only be entered  once.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 can be entered more than one time and each time cou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iss. Remember you have only 11 misses before you are 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press &lt;M&gt; for menu the game ends and you ar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score and then returned to the menu. If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you cannot restart  the game. You current  score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 position number 10 is added  to the score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50% or better  to get into the Hangman Top  Te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ords tried must be higher than the ten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B&gt;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B&gt; takes you to the name ent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C&gt; Continu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C&gt;  will  restart an  aborted game.  If you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during the  play you  exit the current  game. Pressing  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D&gt; View Words T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D&gt; lets you display the words that you have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urrent  game. This is true even if  you have qu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game (pressed &lt;M&gt; to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E&gt;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E&gt; displays the Hangman Top Ten that is sto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rive or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F&gt; Eras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F&gt; prompts you  for a 'Y' to confirm  th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current Top  Ten. It is  suggested that you  do thi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to time when the  scores start getting  pretty high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instructing your  children  you should  warn them  abo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 unless they really know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G&gt; Help/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G&gt;  displays the  author information and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help  screens, which only highlight  information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tt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H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H&gt;  turns the sound ON and OFF. If the sound i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displays &lt;H&gt; Turn Sound OFF and if OFF the menu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&gt; Turn  Sound ON. The program default is sound OFF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  for those people who  do not like the  speake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ise or are  using the program at work and  they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oss to know it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I&gt;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I&gt;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ingham, WA 98226-2473 U.S.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