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LLY BEAR and THE NOAH'S ARK ADVENTURE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TO TURN THE SOUND ON, CLICK ON "SETUP", turn sound 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CK on Sound Bl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 and The NOAH'S ARK Adventure storybook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 and a SOUND BLASTER soundcard or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oes not work with PC Spea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OAH.EXE       Billy Bear and The Noah's Ar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.DOC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AH.ICO        Icon for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and The Noah's Ark Adventure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and The Noah's Ark Adventur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hareware concept, you are asked to register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es 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 and The Noah's Ark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s is permitted and encouraged as long as all fil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distributed Billy Bear and The Noah's Ark Adven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, please 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py of Billy Bear and The Noah's Ark Adventure with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 name on the THIS BOOK BELONGS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REE personalized storybook, BILLY BEAR and (YOUR NAME)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order form for the information we need to create this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REGISTRATION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story which can be installed to the STORYMAKER+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nus sound effects and melodies which can be insta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V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 .SBK storybook file, featuring some of the anim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Bear and The Noah's Ark storybook. You can install the .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to your STORYMAKER+VGA program see how we create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to the 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rdering this program from us, make sure you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he EGA or VGA version of Storymaker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 and THE NOAH'S ARK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e file REGISTER.DOC.  (for foreign orders - US  fu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on US Banks)  To order other storybooks in the Bill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ORDER.DOC. Make checks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storybook (if installed at subdirectory PUMPK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SNOAH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SNOAH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ICON 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CON [NOAH.ICO] is included for playing Noah's Ark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ut I recommend reading the storybook in DOS.  When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ybooks in Windows - the animations go crazy (kinda funny to w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ext-to-speech runs slow, sometimes hanging up. 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are programs out there that allow you to use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, that is why I have included the NOAH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HJONGG VGA FOR WINDOWS [MJWIN] is a copyrighted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n Bal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