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NET Application Form                                  Revised 08-2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Confidential Applic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r Node Number in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SYSTEM RELATED INFO   (Complete information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the information as you want i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or (Real Name)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or (Handle, if used)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hone Number:  (___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ing Hours/Days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 Has Your System Been Running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ke/Typ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ud R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___________  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 you belo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:___/____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:___/____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:___/____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HOST or HUB for any other Networks or had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as a HOST or 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be interested in becoming a HOST or HUB in Fish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you be connected to Planet Connect for Fish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  If yes, please read HOWTOP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NERAL INFORMATION   (Complete information is requested;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D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:     _____ - ____            Sex:  [ ]  Male    [ ]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Birth:  __ / __ / ____        Age:  ___ (no negative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Number:  (___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SYSTEM FLAGS   (These will be for the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Flags which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] = Please Check all that apply towards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2   (9600 bps)  - CCIT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2B  (14400 bps) - CCITT V.32bis (implies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2T  (19200 bps) - ATT V.32 Terbo (implie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4   CCITT V.34 (implies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42   CCITT V.42 LAP-M error correction w/fallback to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42B  CCITT V.42bis (implies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FC   (24400 &amp; 28800 bps) - V.Fast (implie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NP   Microcom Networking Protocol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96   Hayes V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ST   USR Courier HST (implies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14   USR Courier Dual Standard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16   USR Courier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21   USR Courier Dual Standard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AX   Microcom AX/96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PEP   Packet Ensem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CSP   Compucom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ZYX   Zyxe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Oth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bbreviations are used to designate speci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CM     Node accepts mail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O     Node does not accept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LO     Node accepts calls ONLY from listed Fish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N     No compres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ags identify your 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A     FrontDoor 1.99b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ntDoor 2.0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tchie 2.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kleyterm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B     Binkley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tchie 2.9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C     Op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P    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R     Opu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W     Fido 12N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X     D'Bridge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ntDoor 1.99c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Mail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Other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ags identify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MAX     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PCB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Q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RA  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RB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RG      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SB      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TA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TG    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WC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O         Other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all information on this application is hel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portion that is required for the nodelist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  Personal home phone numbers and addresses will never be giv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ubmit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name FISH3.DOC to FISH3.xxx where xxx are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t yourself up with the address 21:9999/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le attach this file to the Net Administrator, 21:&lt;net&gt;/0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Identified by the keyword HOS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re is no Net Administrator in your area, file atta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gional Administrator, 21:&lt;region&gt;/0,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t the beginning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re is no Regional Administrator for your area,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Dave Fritzler, 21:21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plan on using Planet Connect contact Don Johnson, 21:2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assigned a node number.  He ha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to use the PC 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