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ONET DOCUMENTATION                                   HOLO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in HoloNet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HOLONET.APP Correctly. Save it as the first 8 letter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th an extension of APP. Send it in a message to 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465:1/1 Or call Holographic BBS at 813-848-1981. Onc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ogged on select (H) from the main menu. Enter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ile and upload. You will recieve your node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 hours from the time we received your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