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files are not included in the archive please call Hol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813) 848-1981 and download the file HoLoNe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NET-NFO.DOC      �   How to join HoL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NET.???       �   HoLo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NET.APP       �   HoLoNe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N-ECHO.LST       �   List of ECHOS in HoL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�   Description of thi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     �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NET.ANS       �   HoloNet ANSI 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