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support shareware and encourag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not allowed to use CCopy after the initial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nth (30 days). At the end of that tim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s a user or stop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receive the newest version of Controlled Cop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registered version does not have a speed limit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copies large files some 60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copier, registering will get you a ver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 buffers to improve file transfer rates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% to achieve approximately twice the speed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also receive a configuration utility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own specialized versions of CCopy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will get free on-line technical support via intern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time, and, if you wish, all updates registered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is document before registering, and read ORDER.FR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fill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payment at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the filled ORDER.FRM via internet e-mail to: ttoikkan@gamma.hut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COPY REGISTRATION FORM" a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out the registration form (CC ORDER.FRM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the payment at your local bank or get the cash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nd the registration form to the correct address, and se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rrect amount of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receipt of the payment you got from the bank (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ompuServe's online registration system (GO SWREG) to p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 Locate the program with the author's user ID: 100523,2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You do not have to fill out or send ORDER.FRM, but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. This will speed up the processing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listed in ORDER.FRM. Remember to state you nam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ceipts and bank reports match each other to avoid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You can send cash if you want to. From outside Finl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cheaper as there are no bank processing cost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the payment in either US dollars or finnish mark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in ORDER.FRM have two columns, one for dollar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marks. Circle the type of currecy you will use. Then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the lines on the right and add them up to form the total su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ces aren't always the same in the two currencies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ing costs to handle. Check that you don't mak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for bank account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rect account transfer 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MEN YHDYSPANKKI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ayment order. The required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-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 UNION BANK OF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: US Dollars or Finni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: fill in ORDER.FRM and calculate the tot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 Pay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pay any expenses your bank may require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costs of the correspondent bank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one of the two delivery methods in ODR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-MAIL 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be sent to you via e-mail, which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cheaper than normal mail. You must enter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e-mail, you can choose to have updates sent to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ever a new version is released as sharewar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automatically. You will receive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in two year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nternet or compuserve access, you must includ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 only) with your registration. The label must have at le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mplete address on it. This is (naturally) sl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e-mail, so make sure you increase the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the regist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ORDER.FRM next, as it contains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. If you have any questions, you can always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 ttoikkan@gamma.hut.fi (start the subject with the word 'CCOP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