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Feb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DOS6.2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</w:t>
        <w:tab/>
        <w:t xml:space="preserve">  In m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2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