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XI Form version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pdat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995 Jan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8-95 Herne Data 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updated information.  For a complete description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please consult your Users'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 Form v1.9 now works correctly with DOS and Windows SmartDriv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ing software.  Previous versions could cause system lockup if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nabled for floppy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ne Data 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RTON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 N0G 2T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or FAX (519) 366-27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orth hunting f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