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X_S0A version 0.0A beta (c)opyright 1995 by G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to Diane Pahl, my honey.  Without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, it would not exist.  Happy Mother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otes below regarding this lat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A is a _freeware_ "areafix" type utility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donet(tm) compatible "Front End Mailer" that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l-Master(tm)* databases with other system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A will respond to FTS (Fido Technical Standard)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RECIPEFIX" having subject lines as follow: (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outes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or any other subject not recognized, will create *.MSG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 will create and put on hold a series of netmail *.MSG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itles extracted from the MM** database.  This lis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 delimited format and may encompass _many_ *.MSG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[RECIPE_TITLE]" will create *.MSG netmail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ipe_title] in MM importable format.  If and exact matc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) is not found for [recipe_title], notice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remote user "get the titl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[STRING_TO_FIND]" will create *.MSG netmail containing a lis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M database containing a match for the [string_to_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0A creates a Netmail *.MSG response to the sending system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N "kludge" lines ^aINTL and/or ^aMSGID for the sourc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carries the FTN "^aFLAG DIRECT" kludge so i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up at the host system.  If routing is wished,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will have to manually remove the "DIRECT" flag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will be marked as received when it is scanned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la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file is passed o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yntax: RFIX_S0A C:\DIR\RFIX_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NO configuration file specified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_S0A will attempt to find (in the current directory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: RFIX_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as used here, of the .Configuration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410,120,0             ; Your Zone,Net,Node,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IM\LOGS\IM1.LOG       ; [drive]:\[path]\[FD format log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MSGS\NETMAIL\         ; [drive]:\[netmail directory]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DOORS\MM\MAIN\        ; [drive]:\[directory with MM databas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everything after and including a semicolon i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first line *must* be as seen!  Your address: Zone,Net,Node,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if not a point system, use "0".  Responses created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 as the origination of the netmai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Install and run as you would an AREAFIX program.  IE: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 (I run it whenever there is new mail recieved)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manually) change to the directory whe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ation file exists, and start it by simply: RFIX_S0A.  RFIX_S0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in FD/IM format) to the file specified all reques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The software is *not* at this time either multi-line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, so be sure that there are no other processes in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execution that may have the LOG file specified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database files opened.  This condition will caus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operation, possibly wait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Process creates/uses two work files, named "~~WORK~~.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FIX_S.SMA", which will remain on the drive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un.  These "work" files are simple ASCII te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contents if you wish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od Luck!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kudos, donations, etc. (even flames at 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: (1:2410/120) or Email: gary.groeller@sems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l-Master, what I consider to be the worlds premier Recip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)opyright Episoft Systems, authored by Scott Welliver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shareware software if you have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M is commonly interchangeable as representation for Meal-M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s &gt;&gt; This software does not write to the Meal-Master(tm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There has been added (as a DEBUG aid) several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during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Some error checking that is built into the softwa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_abort_ operation in any case of "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sufficient Drive Spac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There may be some less than perfect screen disp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te, and quickly assembled, release to resolve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and to implement simple debug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" (don't take it personal!) sites.  Other requests (sev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) to allow use of multiple Languages, Nodes &amp; Data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during upcom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eedback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software here to respond to incoming InterNet Emai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aking a virtual "Recipe Server".  However the information a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hardcoded for this site.  Please contact 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. John Mudge, of the POINT MUDGE BBS (1:352/111) -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V_FOOD echo (possibly not Fidonet) - has derived a metho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FIX to respond and reply to _echomail_ requests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him for further information if this piques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