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V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5 Dallas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Rapids, MI 49507-1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6) 245-8376  (voice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6) 245-3204 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74777,1116 or GO MVP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OnLine MVP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person: David Sny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Run Der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 description: Take on the best ball players in the worl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ome run hitting con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Home Run Derby by MVP Software.  So, you think you're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od on the ball diamond, do you?  But do you have w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kes to compete with the likes of Hurt Thomas, Barty Bu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Junior Griffin Jr?  Can you go deep, take the ball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yard?  Step up to the plate and take your whack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best.  "BSPN" personality Bob Yukon calls the a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hilarious baseball game.  Requires VGA and 1 meg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ports most sound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vendors: Please include Home Run Derby in your printed an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areware catalogs.  For best sales results us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above descriptions.  In addition, all MVP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stings MUST include the words "by MVP Software" or "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VP Software production."  This encourages repeat sa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ich is good for both of us.  The only exceptio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if the catalog has a separate MVP Software section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ndor may charge a fee of more than $8.00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areware version of this product.  Vendors are encour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contact MVP Software directly to get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the product and to be added to our mailing l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 mailings of updates &amp;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kware vendors and CD-ROM publishers: Please read our rackware and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istribution policy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Run Derby may be distributed via BBSs, shareware printed or on-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s, and at swap meets, flea markets or computer shows.  For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of shareware distribution please contact Dave Snyder at MV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stribution permission.  See LICENSE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CKWARE VENDORS AND CD-ROM PUBLISHERS AND RESE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 Software has a policy on shareware rack vending and CD-ROM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ich all CD-ROM publishers and vendors selling our shareware in a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MUST adhere.  No MVP Software shareware product may be sol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racks in any retail location or on any CD-ROM without pri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al from MVP Software.  This policy affects Home Run Derby, plus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VP products.  Thanks for your understa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VP shareware products may be sold via catalogs, mail order,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, flea markets, computer clubs, and any other method 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 sales in retail locations or on CD-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ation to distribute MVP Software shareware products on a CD-ROM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tail setting will be handled on a case by case basis.  Publish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 MUST contact MVP Software for written authoriza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Home Run Derby on a CD-ROM or selling it in a retail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just to be clear: the above requirements do NOT apply to catalog sal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