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adoWare has available lottery databases for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zona               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            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ado              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cut      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                     Northern New England (Tri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ware             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               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ia               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aho                   Pow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inois               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ana                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wa                 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sas                 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tucky            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isiana               W.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yland              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achusettes         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o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, many changes in state lotteries of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oWare makes every effort to carry all lotteries from al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ies from outside the contiguous United States are no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tate datafiles are available from MeadoWa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We will provide you with as many as four fre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draws dating back to September 1993 (unless the lo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that - i.e. South Dakota, Missouri Show-Me-5, Idaho Ban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four data files please enclose $5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 four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FAIR ADVANTAGE v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Mead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   Free Lotto State(s): ______/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/______</w:t>
      </w:r>
    </w:p>
    <w:p>
      <w:pPr>
        <w:pStyle w:val="PreformattedText"/>
        <w:bidi w:val="0"/>
        <w:jc w:val="left"/>
        <w:rPr/>
      </w:pPr>
      <w:r>
        <w:rPr/>
        <w:t>Address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s (Check one) 3 1/2" DSHD ( )</w:t>
      </w:r>
    </w:p>
    <w:p>
      <w:pPr>
        <w:pStyle w:val="PreformattedText"/>
        <w:bidi w:val="0"/>
        <w:jc w:val="left"/>
        <w:rPr/>
      </w:pPr>
      <w:r>
        <w:rPr/>
        <w:t>________________________________                     3 1/2" DSDD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Unfair Advantage (If BBS please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)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lottery databases you would like included with your new version</w:t>
      </w:r>
    </w:p>
    <w:p>
      <w:pPr>
        <w:pStyle w:val="PreformattedText"/>
        <w:bidi w:val="0"/>
        <w:jc w:val="left"/>
        <w:rPr/>
      </w:pPr>
      <w:r>
        <w:rPr/>
        <w:t>of Unfair Advantage (please include $5 for each over a quantity of</w:t>
      </w:r>
    </w:p>
    <w:p>
      <w:pPr>
        <w:pStyle w:val="PreformattedText"/>
        <w:bidi w:val="0"/>
        <w:jc w:val="left"/>
        <w:rPr/>
      </w:pPr>
      <w:r>
        <w:rPr/>
        <w:t>fou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or comments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ANTITY     EACH   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     ----    ------</w:t>
      </w:r>
    </w:p>
    <w:p>
      <w:pPr>
        <w:pStyle w:val="PreformattedText"/>
        <w:bidi w:val="0"/>
        <w:jc w:val="left"/>
        <w:rPr/>
      </w:pPr>
      <w:r>
        <w:rPr/>
        <w:t>1 Copy of Unfair Advantage 3.1R              1     x US$27.00= $27.00</w:t>
      </w:r>
    </w:p>
    <w:p>
      <w:pPr>
        <w:pStyle w:val="PreformattedText"/>
        <w:bidi w:val="0"/>
        <w:jc w:val="left"/>
        <w:rPr/>
      </w:pPr>
      <w:r>
        <w:rPr/>
        <w:t>Lottery databases (other than free four)     _     x US$ 5.00=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TOTAL: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ado Residents add 3.5% sales tax: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lus S&amp;H US$ 2.95=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: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in US dollars to "MeadoWare".  Do not send</w:t>
      </w:r>
    </w:p>
    <w:p>
      <w:pPr>
        <w:pStyle w:val="PreformattedText"/>
        <w:bidi w:val="0"/>
        <w:jc w:val="left"/>
        <w:rPr/>
      </w:pPr>
      <w:r>
        <w:rPr/>
        <w:t>cash by m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:   Norman Mea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do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179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ado Springs, CO 809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question or a comment you can leave mail to Norman</w:t>
      </w:r>
    </w:p>
    <w:p>
      <w:pPr>
        <w:pStyle w:val="PreformattedText"/>
        <w:bidi w:val="0"/>
        <w:jc w:val="left"/>
        <w:rPr/>
      </w:pPr>
      <w:r>
        <w:rPr/>
        <w:t>Mea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igy: DTDY74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 On Line: NMea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et: DTDY74A@Prodigy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Meadows@AOL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