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Puzzle Logic Game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Req. EGA/VGA &amp; Mouse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y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Req. EGA/VGA &amp; Hard Disk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e is another challenging word game from Soleau Softw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to spell as many words as possible from a grid of 25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There are many ways to play, either with variable tim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number of words spelled. Wordle has its own diction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,000 words, score cards, and much more. The game will provid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ucational fun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     Req. EGA/VGA &amp; Hard Disk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letters that make up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e game comes packed with features and has custom scorecard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options and much more. WordMax has its own diction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000 words. The game will provide hours of entertainment for all ag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