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DER RUN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Spider Run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*THIRTY* lev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lay!  As a new Member, I want to receive your complet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information on your other Shareware Games and discou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Spider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Spider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4.00 for the Registered Versions of An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usher Castle II and Wall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nly for those Registering Spider Run for $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$2.00 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New York State Residents Add Appropriate Sales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ibank   Account # 46862503     Routing # 0210000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