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litaire Suite                 Version 1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1992-1995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Solitaire Suite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IF ... Windows PIF (Program Information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ICO ... Windows i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except those marked with an asteric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Solitaire Suite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kette containing the latest shareware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, along with shareware versions of other gam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Rasa.  At the time of this writing, the extr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Simple Pleasures" (a collection of eight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solitaires) and "Four Seasons" (a solitai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).  As time goes by, the extra program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 codes that allow you to conve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olitaire Suite to a registered version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for all future updates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pportunity to register Simple Pleasures and Four Sea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discounts.  Simple Pleasures normally goes for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Four Seasons is $10.  When purchased with Solitaire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$5 of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check the item on the registration form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ificate good for a $9.95 2-disc CD-ROM collection from J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leading supplier of author-direct shareware)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as of this writing came on two discs, tot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 programs, and selling for $23.95.  You will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for each program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last but not least, the registered version will stop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gister at the start of each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colors for SOLSU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is also required for printing a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tering the registration c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option is enabled, you can place ca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xtra card spaces that appear to the righ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iles.  Each of these extra spaces can hold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-- they're meant to be used as a temporary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Use of this option should improve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is set 'On' then four extra c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play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is enabled, you can also discard a c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the card it is stacked on (and if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).  For example, if a pile contained 6#,9#,K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, the Q# could be discarded because it is lower in valu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 as the K# which it partially cov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creases the strategy required, and gives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hance to win 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Allows you to remove 'stacked' card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version 1.09 of SolSuite, I've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dure a bit more.  For backward compatib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it's own registration code, but to convert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, you only need to enter ONE code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odes will do).  Just click on the "Register ...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"about" box and enter a code by clicking the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below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ny thanks to Ralph Van Norman for inspiring this chang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use any of the codes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command line more convenient than the menu-driv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Un-Register" button in SOLSUITE.EXE's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or by running SOLSUITE.EXE with the "/SW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this converts all programs at once). 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"un-register" the programs if you wish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o anyone.  Also, please include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