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LL PIPE   v2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Wall Pipe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me unlimited levels of pl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Member, I want to receive information on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Games and discounts on other Soleau Softwar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Wall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Wall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4.00 for the Registered Versions of An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ceTrex and Squarex. (only for t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ing Wall Pipe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$2.00 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New York State Residents Add Appropri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ibank   Account # 46862503    Routing # 0210000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