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AT program for "Duke Nukem II" from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e Sluga � 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eat in my series, numbered from CHEAT001-CHEATxxx (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ve any game position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t CHEAT004.EXE in the same directory with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CHEAT004 NUKEM2.-Sx where "x" is the number of the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got everything right, try the saved game with its "upgra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tting values over what I've allowed does strange things and can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, so I've made that impossible via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and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or a list of all I've written (include SASE), or to drop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not only cheats but several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and use it, please send a donation to the below addres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keep me going...and, as incentive, if you send $5 or more, I'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disk with a bunch of stuff I've written on i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Slu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56 Bunker Hill Rd.  &lt;---change of address since last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lph, NY 147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- You should be able to find any HeliX Software releases on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(716) 483-3925, or possibly on a new CD-ROM (v.10 or later)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 to be numbered: CHEAT001.ZIP, CHEAT00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Z HELIX A" on Night Owl's to find HeliX Software rele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you're in.  You may have to change conferences to find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