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F O   E D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 EDIT, Editor (Games, Game Ed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FOExxS!.ZIP, where 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be UFOE10S!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======&lt; UFO EDITOR 1.0 &gt;======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XCOM &amp; Enemy Unknown Game Edit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diting basic gam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iles. Edit budget, main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roduction, research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and more. Redesig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 to be. Gam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and game play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You just have mor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. Also,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ption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OR 1.0 - The most complete UF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Edits the MAIN GAME FILES (NO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to allow changing of bases, weap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variabl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5.00 inclusive Worldwide direct from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$10.00 in the USA and Canada.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atest FULL version of the software, and free lifet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(Arrow Computer Services) at any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 or suggestions.  We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m, Or 9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503) 399-1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ac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UFO EDIT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Arr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UFO EDIT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request that you contact Arrow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DIT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UFO EDIT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