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register my copy of UFO EDIT. Please send m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 one 3.5" diskette for which I enclose ful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 / Zip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(if you have one)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UFO EDIT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ice is as follows and may be paid by check (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), Money Order, or cash (cash is NOT recomended, as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n the mail, an there would be no way to cancel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               : $10.00 including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World  : $15.00 including Overseas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(503) 399-1418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