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1995 Steve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uar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IZE is a directory listing for DOS.  This utility is g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es to keep track of the directories on large hard drive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  dirsize [d:][path][*.ext] [/a] [/s] [/d] [/p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:  - A:,B:,C:,D:,E: or any valid DOS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 - Any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  -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  - Lists all directory(s)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  - Lists the current directory and its sub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d  - Displa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  - pauses after display each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ize/a  -  Lists all directories for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ize/s  -  Lists the current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ize C:\bin;  -  Lists the size of directory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ize D:*.wks /a  -  Lists all files with the extension wk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is provid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author has tested this software and review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NO WARRANTY OR REPRESENTATION RELATING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WHETHER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THIS SOFTWARE, even if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THE USER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IS SOFTWARE.  IN NO EVENT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EXCEED THE PRICE PAID FOR THE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long copies of DIRSIZ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vorite BBSs.  Please keep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