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Was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Display disk space wasted b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ste examines your files and reports how much disk space is wa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ifference between the true size of each fil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each file consumes due to the number of clusters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Waste with no parameters will display this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Waste &lt;[drive:][\]directory\[filespe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nything bounded by square brackets ([ &amp; ]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directory, it MUST be follow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e:\spe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