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CER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THE GROCER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0.00 U.S., and $25.0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THE GROCER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THE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registration screen, and increase storage capac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in your registration, please mention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, where you obtained THE GROCER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upgrading from versions previous to 4.1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update fee of $7.50 .   Users upgrading to version 4.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3.0 should include their GROCER P.I.N. with a check for $7.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uggestions or comments are always appreciated,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you want included or 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615-12 Gander Co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tthews,  NC  2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GROCER requires 500K and MS-DOS 5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GROCER can store up to 750 food items per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(50 food item limit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files must be in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GRCR.EXE  - Converts data files from previou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 4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TBAK      - Data file backup - rename to GROCERS.DTA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S.DTA  -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CERS?.DTA - Auxiliary Data Files   (Can be copied and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name you desi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extension remains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:  ANY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.DTA    - Data file renamed to FRUIT.DTA, currently stores fru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creased storage of data files to 750 item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.  Shareware version stores 50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dding cou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monochrome and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auxiliary data files.  Use to st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750 data items.  Can be renam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ust have .DTA extension.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xiliary data files may be us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GROC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nt registration feature.  Users wh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of THE GROCER will be able to us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any number of different database fi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grocery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GROCER automatically deletes unused grocery lis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ng, helping to maintain a clutte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write of all major progra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lieve programs should be written so that they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nd need no cumbersome manuals.  I hope to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GROCER.  Therefore, there is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CVTGRCR.EXE  program is needed for updating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CER 4.1 format.  Simply place the  CVTGRCR.EXE 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with your old GROCER files and run it onc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all your old files to the new format.  Users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ntil you have registered the new version of THE GRO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arge datafiles from a previous registered version of THE GRO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unregistered GROCER 4.1 version will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