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G-HomeCraft Software (H.C.P. Services, Inc.)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      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Y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OYCU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with the OYC software published by 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se are DOS programs that work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and Windows) of the OYC software.  Includ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ines of information to all capitals; to copy m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"The" from the front of a lline to the end; a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ASCII text files to OYC data files.  Inclu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ll copyrighted 1994 or 1995 by H.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While they are released as freeware, H.C.P.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retains all copyright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FREEW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pli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only be distributor by companies, services, vendors,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etc. who are also distributing at least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YC programs.  (Windows 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or any organization or service owned or operated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ell or distribute this utilit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this utility set are listed in the PACK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, except PSG-HomeCraft's OYC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