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piet@cs.ruu.nl (Piet van Oost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mputer Music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 Oct 1994 00:11:24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d-By: auto-faq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-name: music/midi/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Id: bibliography,v 1.25 1994/09/08 12:24:00 pie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ibliography on synthesizers, midi, computer and electronic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ve collected from various sources. I have tried to br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nto it, but not all books will fit into a singl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haven't read these books, and the comments are from other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of them I lost the original commentor's name. Sorry about tha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dditions or correction to this information, please mail 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this file can be obtained by ftp from ftp.cs.ruu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1.211.80.17] in MIDI/DOC/bibliography or by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server@cs.ruu.nl (send a message with HELP in the bo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ore scientifically-oriented bibliograph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usic Journal archives, on the ftp sites mitpress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Computer-Music-Journal/EdNotes or ccrma-ftp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Publications/cmj/EdNotes. Some references in this file that belo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egory will be remov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bliography on alternate tunings can be found on ella.mills.ed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ccm/tuning/papers/bibli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 MIDI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-up-to-date printed specs for General MIDI, MIDI, and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can also be obtained for a few buck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tional MIDI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634 Emelit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odland Hills, California 91367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Computer music in C / Phil Winsor &amp; Gene DeL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Blue Ridge Summit, PA : TAB Books (Windcrest label), c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s: Computer soun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(Computer program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di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: 0-8306-3637-4 (p) : $2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C source disk for the PC available for $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Mind over MIDI / edited by Dominic Milano ; by th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Keyboard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lwaukee, WI : H. Leonard Books, c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Name: The Keyboard magazine bas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ries Names: Keyboard synthesiz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s: MIDI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soun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: 0-88188-551-7 (pbk.) : $12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ok consists mostly of reprints of KEYBOARD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s from the early-mid '80s plus several appendix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DI 1.0 specification, a list of references, a glossar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MIDI- und sound-buch zum Atari ST.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MIDI and sound book for the Atari ST / Bernd En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olfgang Kle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Redwood City, Calif. : M &amp; T Pub., c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s: Computer music--Instruction and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soun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DI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ari ST computers--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: 1-55851-042-7 : $17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Atari ST Introduction to MIDI Programming / Len Dorf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Denn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: 0-916439-77-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Bantam Books,Inc.:  666 5th Avenue New York,New York 10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Music through MIDI : using MIDI to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ectronic music system / Michael B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Redmond, Wash. : Microsoft Press, c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s: MIDI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s: Musical instruments, Electr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s: Electronic music--Instruction and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s: Computer soun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: 1-55615-026-1 (pbk.) :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The MIDI drummer : by a drummer for a drummer-- / by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Newbury Park, CA : Alexander Pub., c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s: Electronic percussion instruments--Instruction and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DI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MIDI for guitarists / by Bob Ward and Marty Cutl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London ; New York : Amsco Publications ; New York, NY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Exclusive distributors Music Sales Corp., c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s: Electric guitar--Instruction and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DI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: 0-8256-1126-1 (U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MIDI for musicians / by Craig Ander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New York : Amsco Publications, c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s: MIDI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soun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: 0-8256-1050-8 (pb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: 0-8256-2214-X (pbk. : co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MIDI guitar : a complete applications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ern guitarist / [by Rey Sanchez ; forward [sic]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andy Bernse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ami, FL : CPP/Belwin, c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s: MIDI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soun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ectric gui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: 0-89898-544-7 : $15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Midi guitar and synthesis : the basics of guitar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 by Paul Youngb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lwaukee, WI : H. Leonard Pub. Co., c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s: MIDI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soun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ectric gui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: 0-88188-886-9 : $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The MIDI home studio / by Howard Mass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London ; New York : Amsco Publications ; New York, NY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Music Sales Corp. [distributor], c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: 0-8256-1127-X (U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The MIDI manual / David Miles Hu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Carmel, Ind., USA : Howard W. Sams, c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: 0-672-22757-6, 250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tle: Making music with your computer / from the editors of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ician magazine ; edited by David (Rudy) Trubi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Emeryville, CA : EMBooks ; [Milwaukee, WI] : H. Leonard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s: Computer music --Instruction and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DI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: 079351990X (pb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"A practical guide to: MIDI, digital recording, music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quencing, not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The MIDI programmer's handbook / Steve De Furia and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acciaferro, Ferro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Redwood City, Calif. : M&amp;T Pub., c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: 1-55851-068-0, 250 pp.  Paperback. $24.95 Mix Bookshelf part # 3539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book is now out of pri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, advanced MIDI desk reference is perfect for programmers and MIDI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The heart of the book is a summary and explanation of every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n hex, binary, decimal and English.  Also features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software design concerns, synchronization formats, M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ump, MIDI files and system exclusiv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iscusses writing software to handle MIDI information a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In other words, they assume you have already written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access to the necessary code to talk to your hardware to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MIDI data.  This approach frees the entire discu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ied to any particular hardware or programming approach.  Ins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s its time on that which is valuable to the experienced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MIDI file format, timing (SMPTE, MTC, etc), parsing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processing it, MIDI sample dump standard, etc. are all hand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I IMPLEMENTATION BOOK, Defuria &amp; Scacciafer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omplete documentation of MIDI commands implemented b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instruments.  This data has come directly from hardware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you to find MIDI functions of specific instruments,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similar instruments and choose equipment to mee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A standard, one-page implementation chart is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ISBN ISBN 0-88188-558-4, 1986, 216 pp. $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 Bookshelf, 1-800-233-9604 (US &amp; Canada).  Doesn't say who publ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its terribly out-dated (1986), but they might have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ddition b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DI System Exclusive Book by Steve De Furia and Joe Scacciafer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Earth Productions, Pompton Lakesm N.J. Distributed by H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nard Books. ISBN ISBN 0-88188-586-x (19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DI Resource Book.  Same guys. ISBN 0-88188-587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MIDI programming for the Macintosh / Steve De Furia and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acciafer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Redwood City, CA : M&amp;T Books,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s: MIDI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soun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intosh (Computer)--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: 1-55851-021-4 : $2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: 1-55851-022-2 (book &amp; disk) :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: 1-55851-023-0 (disk) :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C Programming for MIDI / Jim C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Redwood City, Calif. : M&amp;T Books,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01 Galveston Drive Redwood City, CA 94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jects: MIDI, C, sequenc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shows how to use the basic features of an MPU-401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disk with MS-DO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MIDI sequencing in C / Jim C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Redwood City, Calif. : M&amp;T Books,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01 Galveston Drive Redwood City, CA 94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s: MIDI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(Computer program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quential processing (Computer sci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: 1-55851-045-1 (book) :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: 1-55851-047-8 (disk) :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: 1-55851-046-X (set) : $3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continues where the provious one left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MIDI systems and control / Francis Rums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London ; Boston : Focal Press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s: MIDI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soun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: 0-240-51300-2 : $14.95 (U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MIDI, the ins, outs &amp; thrus / by Jeff Rona ; ed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nny S. Sch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lwaukee, Wis. : H. Leonard Books, c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"A complete guide to the understanding, use, and bu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I instruments"--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s: MIDI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soun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: 0-88188-560-6 (pbk.) : $1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MIDI : a comprehensive introduction / Joseph Roths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: Madison, Wis. : A-R Editions, c1992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jects: MIDI (Standar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: The Computer music and digital audio series ; v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: 0-89579-258-3 : $3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Press put out a book on midi programming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that this is rather a weak book, but it might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introduction for non-computer fo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other books are out that were written by music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interesting as a intro to using midi, bu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arth of info from my perspective.  As a programm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wrong perspective to sort thes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MIDI performanc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nenberg, "...computer accompaniment..."  ICMC87, ICMC85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ybe "Bloch and Dannenberg", don't have it han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. Chabot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SYNTHESIS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Build a better music synthesizer / Thomas Hen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Info: Blue Ridge Summit, PA : Tab Books, c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: Synthesizer (Musical instrument)--Construction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8306-0255-0 : $17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8306-2755-3 (pbk.) : $1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al Applications of Micro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 Cham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0-8104-5773-3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, still i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en two editions: mine from the early 80's, and a har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y friend has from the late 80's.  His has 68000 ass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FF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yden Book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brouck Heights, NJ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helle Park, N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vers analog and digital sound synthesis from an experime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, not much math, lots of algorithms and circuits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der and program in your garage and make lots of weird sound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ble.  Lots of BASIC programs, but they're very short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algorithms.  It's a few years old now and th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used in the book are dated, but the explanations and princ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valid.  It discusses things such as real time synthesis, play 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soundwaves, sampling, running multiple D-As in parallel,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ting soundwaves (it even covers Fast Fourier Transforms)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Computer music : synthesis, composition, and performance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les Dodge, Thomas A. J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New York : Schirmer Books, c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s: Computer music--Instruction and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: 0-02-873100-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, F. Richard. Elements of Computer Music. Englewood Cliffs, NJ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tice-Hall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$38.00 + $4.00 shipping UP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13252-552-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stuff on software synthesis, and more, all centered around c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is very well: "A synthesist's Guide to Acoustic Instru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co Publications,New York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H.Mass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e Howard Massey "Sysnthesists Guide to Acoustic Instru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pretty good book for general synthesizer knowledge,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doesn't try to explain the specifics of a sy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David Elli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dce@smsc.sony.com | ...!{uunet,mips}!sonyusa!d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ttstaedt, Bill. "The Simulation of Natural Instrument T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Modulation with a Complex Modulating Wave." Compute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1, 4 (1977): 46-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s, Curtis and John Strawn, ed.The Foundations of Computer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, MA: MIT Press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Cho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Synthesis of Complex Audio Spectra by Means of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Audio Eng. Soc. 21, no. 7 (1973):526-5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is is the standard referenc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Chowning and D. Bristow</w:t>
      </w:r>
    </w:p>
    <w:p>
      <w:pPr>
        <w:pStyle w:val="PreformattedText"/>
        <w:bidi w:val="0"/>
        <w:spacing w:before="0" w:after="0"/>
        <w:jc w:val="left"/>
        <w:rPr/>
      </w:pPr>
      <w:r>
        <w:rPr/>
        <w:t>"FM Theory and Applications by Musicians for Musicia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aha Music Foundation, Tokyo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4-636-17482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uld be difficult to find. Maybe Mix bookshelf - see abo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 LeB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derivation of the Spectrum of FM with a Complex Modulating Wa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usic Journal Volume 1, Number 4. 1977, pages 51-5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Roads and Strawn, Foundations of Computer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 LeB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gital Waveshaping Synthes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of the AES, 27(4), 1979: 250-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.A. Mo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synthesis of Complex Audio Spectra by Means of 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tion Formula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Department, Stanford U., 1975 (Report no. STAN-M-5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, F. Richard. "Table Lookup Noise for Sinusoidal Digital Oscil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Music Journal 1, 2 (1977): 26-29. Reprinted in Curtis R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. _Foundations of Computer Music_ (MIT Press, 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eyron, J. "Digital Synthesis of Self-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s by Means of Linear Automata"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Journal, Vol 14 No. 4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The synthesizer / John B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Oxford : Oxford University Press, Music Dept.,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Name: Oxford topics i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s: Synthesizer (Musical instrument)--Juvenile lit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ical instruments, Electronic--Juvenile lit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music--History and criticism--Juvenile lit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hesizer (Musical instr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ical instruments, Electr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music--History and critic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: 0-19-321337-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The synthesizer and electronic keyboard handbook /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ombie ; [foreword by Thomas Dolby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New York, N.Y. : Knopf : Distributed by Random House,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s: Synthesizer (Musical instrument)--Instruction and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ectronic keyboard (Synthesiz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: 0-394-72711-8 (pbk.) : $13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: 0-394-54084-0 :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Synthesizer basics / by Dean Fried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New York : Amsco Publications : Exclusive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usic Sales Corp., c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s: Synthesizer (Musical instr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: 0-8256-2409-6 (pbk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Synthesizer basics / by the editors of Keyboard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lwaukee, WI : H. Leonard Pub. Corp., c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Name: The Keyboard synthesizer library ; v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s: Synthesizer (Musical instrument)--Instruction and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ectronic music--Instruction and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: 0-88188-289-5 (pbk.) : $8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Synthesizer basics / edited by Brent Hurtig from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Keyboard magazine. (rev. 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lwaukee, WI : H. Leonard Books, c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Name: The Keyboard magazine bas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Cover subtitle: The musician's reference for cr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rforming, and recording electronic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s: Synthesizer (Musical instrument)--Instruction and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ectronic music--Instruction and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: 0-88188-714-5 (pbk.) : $1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Synthesizer orchestration : a creative approa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ranger and synthesist includes cassette recor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usical examples / by Steve Quinz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ami Fla. : Studio 224, c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Synthesizer programming / edited by Dominic Milano ;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ditors of Keyboard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lwaukee, WI : Hal Leonard Books, c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Name: Keyboard synthesiz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s: Synthesizer (Musical instr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: 0-88188-550-9 (pbk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Synthesizer technique / by the editors of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lwaukee, WI : H. Leonard Books, c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Name: The Keyboard synthesiz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: Synthesizer (Musical instr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: 0-88188-715-3 (pbk.) : $1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Casio FZ-1 &amp; FZ-10M digital sampling synthesizer 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ssential guide to practical applications /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acciaferro, Steve DeFu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lwaukee, WI, USA : Hal Leonard Books, c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s: Synthesizer (Musical instr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: 0-88188-967-9 : $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Synthesizermusik und Live-Elektronik : geschichtli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chnologische, kompositorische und padagogische Asp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r elektronischen Musik / Gunther Batel, Dieter Salb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Wolfenbuttel : Moseler, c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s: Electronic music--Instruction and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music--Instruction and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hesizer (Musical instr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: 3-7877-3534-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Synthesizers and computers / by the editors of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lwaukee, WI : H. Leonard Pub. Corp., c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Name: The Keyboard synthesizer library ; v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Contributions by Bob Moog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Synthesizers and computers / edited by Brent Hur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lwaukee, Wis. : H. Leonard Pub. Corp., c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Name: Keyboard magazine bas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s: Computer music--Instruction and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hesizer (Musical instr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DI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: 0-88188-716-1 (pbk.) : $1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Electronic music: a handbook of sound synthesis &amp;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by] M. L. Ea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[Kansas City, Mo., ORCUS, 1969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Name: ORCUS technical publication, TP-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s: Electro-acou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ectronic music--Instruction and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Electronic music circuits / by Barry Kl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Indianapolis, Ind. : H.W. Sams, c198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Name: Blacksburg continuing education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s: Synthesizer (Musical instrument)--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ectronic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: 0-672-21833-X (pbk.) : $16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Electronic music synthesizers / by Delton T. H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Blue Ridge Summit, Pa. : Tab Books, c19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s: Synthesizer (Musical instr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: 0-8306-9722-5 :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: 0-8306-1167-3 (pbk.) : $5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Electronic music technology / N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Washington, D.C. : McGraw-Hill Continuing Education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s: Oscillators, Electric--Programme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ical instruments, Electronic--Programme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Kettelkamp, L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Electronic musical instruments : what they do,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ork / Larry Kettelkamp ; foreword by Herbert Deut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New York : W. Morrow,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Explains the principles of electronic music, discu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s of such electronic instruments as oscil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ynthesizers, electronic organs, and sound process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ives advice on performing and recording electronic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s: Musical instruments, Electr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ical instruments, Electr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ectronic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: 0-688-0278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The Art of electronic music / compiled by Tom Dart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dited by Greg Armbr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New York : Quill, c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"...Edited from material originally published i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gazine from 1975 to 1983"--T.p. ver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s: Electronic music--History and critic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ical instruments, Electr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hesizer (Musical instr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icians--Int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: 0-688-03106-4 (pbk.) : $15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: 0-688-03105-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The liberation of sound : an introduction to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ic / by Herbert Russcol ; new introduction by 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uening ; preface by Jacques Barz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New York : Da Capo Press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  : Da Capo Press music reprin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Reprint. Originally published: Englewood Cliffs, N.J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s: Electronic music--History and critic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: 0-306-76263-3 : $3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MUSICAL INSTRUMENTS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orer, James A. and Grey, John: "Lexicon of Analyzed Tones"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Music Journal, volume 1 Number 2, volume 1 number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2 number 2, volume 2 number 3, and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stallment of the lexicon was an analysis of a violin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alyzed Clarinet and Oboe tones, and the third presen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a trumpet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nalyses included spectral plots (time versus amplitude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partials), spectrographic plots (frequency versus amplitude), and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quency versus time plots for the first sixteen partials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given about formants of the instruments and th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ynthesis methods which the authors used (The analysis was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terodyne Filter algorithm).  While the authors claim that the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synthesized and were nearly indistinguishable from the original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single, specific notes played on a specific exampl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, so, while they would be a good starting point for re-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rument, they are by no means suffici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The acoustical foundations of music / John Back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on: 2d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New York : Norton, c19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s: Music--Acoustics and phys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: 0-393-09096-5 : $1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: Douglas, 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: Electronic Musical Instrument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: Pitman, London, 19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iginally published in 1947 !! So this is a historical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COMPOSITION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Electronic music composition for beginners / Robert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Dubuque, Iowa : Wm. C. Brown, c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: Electronic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: 0-697-00457-0 (pbk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Automated music composition / Phil Win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North Texas Press, c1989.  312 p. : ill. ; 23 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s:  Computer com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puter music--Instruction and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SIC (Computer program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Computer composer's toolbox / Phil Win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: Blue Ridge Summit, PA : Windcrest, c1990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:  Computer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SIC (Computer program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BN:  0830633847 : $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COMPUTER MUSIC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for Computer Music/Real Ti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hews (The Music "N" languages) (No reference han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nenberg et al, "Arctic...", CMJ 10(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nenberg "Canon", CMJ???, "Fugue" ICMC8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:   The music machine : selected readings from "Computer music journal"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. by Curtis R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INT: Cambridge, Masschusetts, [etc.] : MIT Press, 1989 * XIV, 725 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. ; 26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:   Roads, Cur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BN:    0-262-18131-2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EDINGS OF THE INTERNATIONAL COMPUTER MUSIC CONFERENCE, an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published by the International Computer Music Association.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cisco: ICMA, 2040 Polk St., Suite 330, San Francisco, CA 94109; U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icma@cube.cemi.unt.edu  tel: 817-566-2235 fax: 817-565-49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:   Informatique et musique : session musicologique de l'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music conference organisee par l'equipe ERATTO [a] Pa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CAM, 24 octobre 1984 / [textes reunis et presentes par He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nas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INT: Ivry-sur-Seine : Elmeratto, 1988 * 145 p. ; 30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S:  Publications Elme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:   Charnasse, Helene * (1984 ; Parij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BN:    2-902671-07-5 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:  Manning,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:   Electronic and computer music / [by] Peter M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ON: Rep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INT: Oxford : Clarendon Press, 1988 * VI, 292 p. : ill. ; 22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BN:    0-19-311923-4 m p * 0-19-311918-8 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:  Davis, De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:   Computer applications in music : a bibliography / [by] Deta S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INT: Madison, Wisconsin : A-R Editions, 1988 * XVIII, 537 p. ; 24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S:  The computer music and digital audio series ; vol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BN:    0-89579-225-7</w:t>
        <w:tab/>
        <w:tab/>
        <w:t>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:   Computer applications in music : a bibliography, supple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 Deta S. Da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S:  The Computer music and digital audio series ; v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:  Bartle, Bart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:   Computer software in music and music education : a guide / by Ba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. Bar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INT: Metuchen, N.J., [etc.] : Scarecrow Press, 1987 * XIV, 252 p. ; 22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BN:    0-8108-2056-0 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:   Foundations of computer music / ed. by Curtis Roads [and] John St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ON: 3r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INT: Cambridge, Massachusetts, [etc.] : MIT Press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:   Roads, Curtis * Strawn,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BN:    0-262-68051-3 (paper) 0-262-18114-2 (h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:   Computer music / [ed.-in-chief: Anthony I. Wasserm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INT: New York : ACM, 1985 * 120 p. : ill. ; 26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S:  Computing surveys ; vol. 17, nr. 2. 0360-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:   Wasserman, Anthony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Computer Music Association source book : activ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ources in computer music / compiled and edited by Cra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. Harris and Stephen T. P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[San Francisco, CA, USA] (P.O. Box 1634, San Franc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94101-1634) : The Association, c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s: Computer Music Association-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music-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music--History and criticism--Bibli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Computers and musical style / David 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adison, Wis. : A-R Editions, c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: The Computer music and digital audio series ; v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s: Computer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: 0-89579-256-7 (hardco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includes (LISP) source code to significant parts of his 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Experiments in Musical Intelligence). For the non-technica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rief introduction to LISP programming.  There ar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programs applied to examples from musical literature, (B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art, Schubert, Stravinsky and many others). The program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the regularities in two or more pieces of the same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se as "signiatures" to generate a new piece in that style. Co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ology is derived from a mixture of classical AI (or rule 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and linguistic grammars (Augmented Transition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are interesting and can be remarkable. But I have to ad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gnificant problems with the methods. The system seems goo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 very local phenomena, (such as cadence formulae)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-conditioned for capturing more global aspects of mus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melodic coherence, harmonic interest, &amp;c). These proble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cknowledged by the author but I think they are unsolv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ing parad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Casey &lt;mkc@media.mi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New music composition / David 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New York : Schirmer Books, c19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s: Composition (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: 0-02-870630-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s, C. 1982, Protocol: Motivation, Design and Produ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for Solo Piano, "Interface", 2: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e, D., 1987, An Expert System for Computer-Assisted Com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uter Music Journal", 11: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y, G., 1985, Programming with Computers- a Survey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al Formalisms and Music Programming Languages, in "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in Computer Music Research", ed. Max Matthews and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ce, Cambridge: MIT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y, G. 1991, Connectionism and Musiconomy, "Internati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Conference Proceedings", CMA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ttstaedt, W., 1989, Automatic Counterpoint, in "Current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uter Music Research", ed. Max Matthews and John Pie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: MIT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d, P., 1989, A Connectionist Approach to Algorithmic Com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uter Music Journal", 13: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ograd, T., 1968, Linguistics and the Computer Analysis of 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y, "Journal of Music Theory", 12: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OOK ANNOUNC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USIC AND CONNECTION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d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eter M. Todd and D. Gareth L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AND CONNECTIONISM is now available from MIT Press.  This 280-pp.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wide variety of recent research in the applications of ne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and other connectionist methods to the problems of musical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derstanding, performance, composition, and aesthetics.  It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of articles that originally appeared in the Computer Music Journal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veral new articles by Kohonen, Mozer, Bharucha, and others,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nda to the original articles describing the authors' most recen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 covered range from models of psychological processing of p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s, and melodies, to algorithmic composition and performance facto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variety of connectionist models are employed as well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propagation in time, Kohonen feature maps, ART networks, and Jordan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man-style networks.  We've also included a discussion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usic Journal articles on the use and place of connectioni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tistic endeavors.  A more detailed description of the book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(from the jacket text), along with the complete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AND CONNECTIONISM can be found in bookstores that carry MI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, or can be purchased directly from MIT Press by call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-free order number, 1-800-356-0343, and giving the operator this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: 1CSAT 503, and this book code: TODMH.  By phone and mail-ord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is $39.95; in stores, it will probably be $45 (there is som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ublisher on this point, so I wanted to give out th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phone orders to save people some mon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usic and Connection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dited by Peter M. Todd and D. Gareth L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ne of our highest expressions of thought and creativity, music h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difficult realm to capture, model, and understand.  The connecti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, now beginning to provide insights into many realm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, offers a new and unified viewpoint from which to investig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ties of musical experience.  Music and Connectionism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approach to both fields, using techniques of connectionism and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processing to look at a wide range of topics in music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pitch perception to chord fingering to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ibutors, leading researchers in both music psychology and ne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, address the challenges and opportunities of musical appl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odels.  The result is a current and thorough survey that advance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musical perception, cognition, composition,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the design and analysis of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and Connectionism is based on a core of articles originally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pecial issues of the Computer Music Journal.  These have been au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denda covering more recent research by the authors.  The book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utorial chapters introducing neural networks in a musical con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aspects of previous computer music research, making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 text.  There are many new chapters, along with new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s, summaries of related work, and a final debate on the ar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of connectionis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M. Todd is a doctoral candidate in the PDP Research Gro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logy Department at Stanford University.  Gareth Loy DMA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-winning composer, member of the Board of Directors of the Compute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, lecturer in the Music Department of UC San Diego, and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cal staff of Fro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ace and Introduction, Peter M. Todd and D. Gareth L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Tongues XII: Neural Networks, Mark Do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ism and Musiconomy, D. Gareth Loy</w:t>
        <w:tab/>
        <w:t xml:space="preserve">      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Perception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ural Net Model for Pitch Perception, Hajime Sano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th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ist Models for Tonal Analysis, Don L. Scarbo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 O. Miller, and Jacqueline A.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resentation of Pitch in a Neural Net Model of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fication, Bernice Laden and Douglas H. Ke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tch, Harmony, and Neural Nets:  A Psychological Persp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mshed J. Bharucha</w:t>
        <w:tab/>
        <w:t xml:space="preserve"> 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togenesis of Tonal Semantics:  Results of a Computer Stud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rc Leman  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ing the Perception of Tonal Structure with Neural 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mshed J. Bharucha and Peter M. Tod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Connectionist Models to Explore Complex Musical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O. Gjerdingen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antization of Musical Time: A Connectionist Appro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ter Desain and Henkjan Honing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3: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nectionist Approach to Algorithmic Com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ter M. Todd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ist Music Composition Based on Melodic, Stylist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ychophysical Constraints, Michael C. Mo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ion By Refinement and the Problem of Algorithmic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osition, J.P. Lewis 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nheuristic Automatic Composing Method, Teuvo Kohonen, Pau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ine, Kalev Tiits, and Kari Torkk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gering for String Instruments with the Optimum Path Paradig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ir I. Sayegh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4: 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from Otto L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s to Laske by Todd and 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Research and Directions, Peter M. To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uthor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OOK ANNOUNC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presentations of Musical Sig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ed by Giovanni De Poli, Aldo Piccialli, and Curtis R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MIT Press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0-262-04113-8, 478 pages, hardcover, US$ 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of Musical Signals describes a new generation of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and computer music systems made possible by recent adva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signal processing theory, hardware design, an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. It explores new representations of musical signal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fund effects on the way musicians conceive of and realize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. In particular, the book focuses on models that combine time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quency-domain representations (grains, wavelets,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), visual programming and advanced user interfaces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musical knowledge using artificial intelligence techniq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ve neural net- works.  The 14 contributions take up issues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al signals should be displayed to musicians, engineers, and scien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nt to work with them, how professionals can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to accomplish musical tasks, how systems can b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working with multiple views of the same signal, and how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of musical signals should be organized to promot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etween devices using these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of Musical Signals is aimed at the expanding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ians, engineers, and scientists who are interested in inno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 to digital audio and computer music. We expect that thi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ful in undergraduate and graduate courses in computer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al acoustics, and digital audio sig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vanni De Poli is a member of the faculty of the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 and Informatics at the University of Padua.  Aldo Picciall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ber of the faculty of the Department of Physics at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les. Curtis Roads is a composer and consulting editor of Compute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ibutors                                            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ace                                                x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TIME-FREQUENCY REPRES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AL SIGNALS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Piccia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Timbre Analysis by Synthesis: Repres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, and Variants for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sition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C. Ris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Application of Time-Frequency and Time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(Wavelet Transforms) to the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, and Transformation of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s                        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 Kronland-Martinet and A. Gros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Analysis, Transformation, and Re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al Sounds with the Help of a Time-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on                                       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Arf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Wavelet Transforms that We Can Play                    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Evange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  GRANULAR REPRESENTATIONS OF MUSICAL SIGNALS            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                                              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De 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Asynchronous Granular Synthesis                        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R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Pitch-Synchronous Granular Synthesis                   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De Poli and A. Piccia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 PHYSICAL MODEL REPRESENTATIONS OF MUSICAL SIGNALS      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                                               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De 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The Physical Model: Modeling and Sim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al Universe                                   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Florens and C. Cad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The Missing Link: Modal Synthesis                       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-M. Ad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Synthesizing Singing                                    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und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  ARCHITECTURES AND OBJECT REPRES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AL SIGNALS                                         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                                                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R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Music, Signals, and Representations: A Survey           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y Gar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An Object-based Representation for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o Signals                                           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New Generation Architectures for Mu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Processing                                        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. Caval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PARALLEL DISTRIBUTED PROCESSING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USICAL SIGNALS                                      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                                                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Piccia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Understanding Music Cognition: A Connectionist View     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Lisch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Qualitative Aspects of Signal Process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c Neural Networks                                 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 D'Autilia and F.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Index                                              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Index                                           4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4 Aug 92 11:16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HENKJAN@NL.UVA.LET.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 book on Computer Music, Music Cognition and 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BOOK ON COMPUTER MUSIC, MUSIC COGNITION AND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arch presented in "Music, Mind and Machine: Studies i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, Music Cognition and Artificial Intelligence" by Peter Des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kjan Honing finds its basis in the fields of musicology, psych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cience. Nowadays each of these domains is linked to the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research disciplines. In computer music, ways to design mach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usic are explored. In music cognition, mental processes that per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rehend music are investigated. In artificial intelligence the m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d as a machine - and machines are built to learn mor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icles collected in this volume focus on the perce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musical time and temporal structure, common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earch area crucial to the understanding of the complex proc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us to enjoy and perform music. Most of the theories are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mall concrete computer programs. As such it could serve as a text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urses in the field of computer music and music 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Desain and Henkjan Honing have collaborated for the last seven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ity University, London and the Centre for Knowledge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trecht. They combine their different backgrounds in computer 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logy, and music, and share a fascination with the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ing approach to music perception and performance. Peter Des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orks on rhythm perception at the University of Nijm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kjan Honing does research on the formalisation of musical knowled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of Amsterd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 curves considered harm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er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antization problem: traditional and connectionist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zation of musical time: a connectionis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nectionist and a traditional AI quantizer, symbolic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-symbolic models of rhythm per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(de)composable theory of rhythm per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correlation and the study of mus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s in the representation of time and structure i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functions function best as functions of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wards a calculus for expressive timing i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Method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p as a second language: functional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ing the Parser, a case study in programm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O: a composition microworld in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CO: an environment for analysing, modify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ing expression i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ic, Mind and Machine" by Peter Desain and Henkjan H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90 5170 149 7, 330 pp., paperback, price US$ 25/Dfl. 45/Bfr. 900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redits cards accepted. Postage and handling will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. It is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is Publishers, PO Box 1479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 LG Amsterdam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(31) 20 - 62 55 429/Fax (31) 20 - 62 03 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.d.b., Ltd., 24 Hudson Street, Kinderhook, NY 12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Toll free 1 800 343 3531 or (518) 758 1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(518) 758 1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wer@acf3.nyu.edu (Robert Row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ook Announcement: Interactive Mus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8 Oct 92 21:43:55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usic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Listening and Compo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bert Ro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rowing number of professionals in computer music -- compo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rs, and teachers -- who are looking for more from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systems that are now available, _Interactive Music Systems_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prehensive survey and evaluation of new compute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nalyze and compose music in li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Rowe focuses primarily on musical motivations and possi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ystems, he also takes up such practical considerations a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, analyze, and extend these systems, and he looks at the imp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theory, music cognition, and artificial intelligence on the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ystems and on ensemble performance. He describes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theory and practice of his own real-time interactiv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Cypher, and further illustrates basic concepts and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using the graphic MIDI programming environment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cluding chapter, Rowe assesses developments in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 implications for the evolution of interactiv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ir implementation in multiple-processor environ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f real-time digital signal processing, and extended prospec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ng performance ges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usic Systems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pplement to Interactive Music Systems contains audio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that document a variety of systems and the music they produc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library of Macintosh software allows the user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apt existing interactive systems.  Some parts of the librar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underlying software environments, such as SmallTalk, LI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pcode's Max language.  The program discussed most extensive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Robert Rowe's Cypher, will run on any Macintosh computer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oftw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book ($35) and the CD-ROM ($19.95) can be ordered from Th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/55 Hayward Street/Cambridge, MA 02142/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5 Jul 92 10:42:21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aske@edu.bu.cs (Otto Las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Understanding Music with 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Colleagu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AI, "Understanding Music with AI" has appea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I Press, distributed by The MIT Press. Its ISBN is 0-262-5217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lup. It has a foreword by Marvin Minsky, and comprises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 on music cognition and cognitive music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to L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Models of Music, From Minsky to Moz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by Stephan Schwanauer and David Le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: MIT Press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0-262-19319-1 $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Models of Music brings together representative models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art's "Musical Dice Game" to a classical article by Marvin Mink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search to illustrate the rich impact that artifici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had on the understanding and composition of traditional music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the ways in which music can push the boundaries of traditional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include prominent figures in linguistics (Johan Sundbe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Jackendoff), computer science and AI (Fred Brooks, Marvin Minsk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y Winograd, Herbert Simon, Peter Neumann), music theory (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e), composition (Fred Lerdahl, Charles Ames), psychoacou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ristopher Longuet-Higgins, Jamshed Bharucha), and the odd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of "computer music" (James Moorer, Hiller and Isaac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MAGAZINES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Electronic music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[Oklahoma City, OK : Polyphony Pub. Co., c198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s: Electronic music--Period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Title: Polyphony 0163-4534 (DLC)sn 78002183 (OCoLC)4380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N: 0884-4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:   emeditorial@pan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bscription requests, magazine contributions, and letters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[Tunbridge Wells, Kent, Music Industry Pub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s: Keyboard instruments--Period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[Cupertino, Calif. : GPI Publications], c1981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Vol. 7, no. 7 (July 1981)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Title: Contemporary keyboard 0361-5820 (DLC)   766413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OCoLC)2246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N: 0730-0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:   Computer music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.:   Cambridge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BN:    0148-92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DIGITAL SIGNAL PROCESSING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screte-Time Signal Proce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n V. Oppenheim, Ronald W. Sch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ewood Cliffs, NJ : Prentice Hall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S:  Prentice Hall signal processing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BN:    0-13-216771-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ALGORITHMS FOR DIGITAL SIG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M. Embree and Bruce Ki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tice Hall, Englewood Cliffs, New Jersey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xvi + 456 pp. + diskette.  Price $44.00, 480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13-13340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includes introductory chapters into DSP, programming ti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and efficiency, chapters on filtering, FFT, imag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de in the text is included on the diskette (MS-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ory Digital Sig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ut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ul A. Lynn &amp; Wolfgang Fue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John Wiley &amp; 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9, latest reprint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0-471-91564-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inciples of Discrete Systems and Digital Sig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bert D. Strum and Donald E. Ki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BN: 0-201-0951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son-Wesley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-DSP" by Oktay Alkin (Prentice-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, ISBN 0-13-655200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is essentially a user's manual for the accompany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interactive software package for performing commo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rocessing design and analysis calculations quickly 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PC-DSP's menu-driven environment, you can generate, analy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ata without needing to remember comm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: Digital processing of signals / Bernard Gold and Charle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er, with chapters by Alan V. Oppenheim and Thoma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ckham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: Malabar, Fla. : Krieger, 1983, c19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Reprint. Originally published: New York : McGraw-H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9. (Lincoln Laboratory publ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: Signal processing--Digital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BN: 0-89874-548-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: An introduction to digital signal processing / John H. Ka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: San Diego : Academic Press, c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: Signal processing--Digital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BN: 0-12-398420-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: Multirate digital signal processing / Ronald E. Crochi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wrence R. Rab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: Englewood Cliffs, N.J. : Prentice-Hall, c19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s: Prentice-Hall signal processing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BN: 0-13-605162-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:    MacNally, G.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:   Digital audio : recursive digital filtering for high quality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s / [by] G. W. Mc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.:   [S.l.] : Research Department, Engineering Division, The Brith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adcasting Corporation, 1981 * IV, 29 p. ; 30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:   Numerical recipes in C : the art of scientific computing / [b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H. Press, Brian P. Flannery, Saul A. Teukolsky [and]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. Vette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.:   Cambridge [etc.] : Cambridge U.P., 1988 * 2 dl.  ; 25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BN:    0-521-35465-X m * 0-521-35746-2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ser, Barry and J. Kates. "Digital Processing in Audio Signals." In A.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enheim, ed. Applications of Digital Signal Processing. Englewood Cli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J: Prentice-Hall, 197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Signal Processing Committee of IEEE Acoustics, Speech, an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Society, ed. Programs for Digital Signal Processing. New Y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 Press, 19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Digital audio engineering : an anthology / John Stra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 ; with contributions by James F. McGill ... [et al.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Los Altos, Calif. : W. Kaufmann, c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: The Computer music and digital audio series, vol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s: Sound--Recording and reproducing--Digital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s: Synthesizer (Musical instr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: An introduction to digital recording and reproduction / J.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cGill -- Limitations on the dynamic range of dig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dio / R. Talambiras -- Architectural issues in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systems concepts digital synthesizer / P. Sams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RMbox, a modular digital music synthesizer / F.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ore -- The Lucasfilm digital audio facility / J.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o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: 0-86576-087-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Digital audio signal processing : an anthology /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awn, editor ; with contributions by F. Richard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 [et al.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Los Altos, Calif. : W. Kaufmann, c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: The Computer music and digital audio series, vo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s: Electronic music--Instruction and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s: Signal processing--Digital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: 0-86576-082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lled the publisher (W. Kaufmann) about _Digital Audio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_ and they referred me to A-R Editions, who shipped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day!  I had it in my grasp in well under a week, via UPS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ping charge was $2.50 if I recall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-R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1 Deming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ison, Wisconsin 537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8-836-9000 (They accept VISA or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Synthesizer performance and real-time techniques /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adison, Wis. : A-R Editions, c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s: Synthesizer (Musical instr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: The Computer music and digital audio series ; v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: 0-89579-257-5 :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polation and Decimation of Digital Signals - A Tutorial Re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nald E. Crochiere and Lawrence R. Rab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per is in Proceedings of the IEEE, Vol. 69, No. 3, 1981, 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-3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OTHER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in Musicology: A Directory of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. Walter B. Hewlett and Eleanor Selfridge-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for Computer Assisted Research in the Huma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25 Middlefield Road, Suite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lo Park, CA 94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5) 322-7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XB.L36@stanford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ing In - Microtonality in Electronic Music, Scot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kinson. 1988. Hal Leonard Books. ISBN 0-88188-633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usic, Mathematics and Micro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coustics and Psychoacou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History of Tuning and Temper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Using Tu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lternate Tunings and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uning Electronic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word by Wendy Carlos. Bibliography, discograph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details on tuning such instruments as DX7, E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 Leonard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12 W. Bluemoun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waukee, WI 53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pgs.,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ll-Tempe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ical Applications of Object-Oriented Softwar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ructured Anthology on Software Science an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 on Articles from Computer Music Journal 1980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d and edited by Stephen Travis P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shed by MIT Press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ll-Tempered Object is based on a collection of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ed in Computer Music Journal over the space of ten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the application of object-oriented (OO)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--the most important new software engineering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1980s--to various musical applications. I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from Computer Music Journal 4(4), 8(5), 10(4) and 13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new chapters and updates to the original tex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nda. The authors describe the application of OO techn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range of areas of computer music and digital audio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cluding music representation and composition,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erformance, and digital signal processing (DSP).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OO programming languages are represented, including Li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talk-80, and Objecti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/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software, object-oriented programming, objec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sign, music representation, com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graphical user interfaces, DSP programming,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ple inheritance, Actors, OO user interfa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rs Band, FORMES, Kyma, Platypus, SoundKit, MusicKit,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core ToolKit, CreationStation, Javelina, VDSP, TT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Macintosh, Sun SPARCstation, LISP, Smalltalk-76 &amp; -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C, ACT-1, and DSP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nd methodology introductions, tool an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extensive bibliographies, tutorials on OO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O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1--OO Machine Ton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2--Languages an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3--OO DSP Tools an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 Contac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--Stephen Travis P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Tutorials an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Tongues VIII: The Design of a Smalltalk Music System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nn Kras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Tongues IX: Object-Oriented Programming--Henry Lieb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Tongues XI: Object-Oriented Software Design--Ste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is P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Music Representation and Process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vors Band: A Language for Specifying Musical Style--C. F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S: Composition and Scheduling of Processes--Xavier Rod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erre Coi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 to MODE: The Musical Object Development Environmen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hen Travis P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verview of the Sound and Music Kits for the NeXT Comput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Jaffe and Lee Boy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ndum: Sound and Music Kit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3: Composi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yma/Platypus Computer Music Workstation--Carla Scal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ndum: A Kyma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roduction to the Creation Station--Henry Fl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ndum: An Update on the Creation 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rees: A Tool for the Compositional Environment--Glendon Di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ndum: A Hierarchical Approach to Music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4: Signal Process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velina: An Environment for Digital Signal Process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--Kurt J. H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ndum: Filter Design and Optimizatio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Digital Signal Processing in an Object-Oriented System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K. Mellinger, G. E. Garnett and Bernard Mont-Reyn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of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Edited by Stephen Travis Pope (Editor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Jour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BN 0-262-16126-5, 200 pages, hardcover, US$ 3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Press, 55 Hayward St., Cambridge, Massachusetts 02142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(617) 625-8569 to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:   The language of electroacoustic music / ed. by Simon Emm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INT: Basingstoke [etc.] : MacMillan Press, 1986 * VIII, 231 p. ; 24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:   Emmerson, Si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BN:    0-333-39759-2 m * 0-333-39760-6 v 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Composers and the computer / Curtis Roads,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Los Altos, Calif. : W. Kaufmann, c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: The Computer music and digital audio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s: Computer music--History and critic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s: Computer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: 0-86576-085-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Principles of digital audio / Ken C. Pohl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Indianapolis, Ind., USA : H.W. Sams,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: Howard W. Sams &amp; Company audi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s: sampling, quantizing, CD-I, 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: 0-672-22634-0 : $29.95, 474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Advanced digital audio / Ken Pohlmann, editor-in-ch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Carmel, Ind., USA : Howard W. SAMS, c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s: Sound--Recording and reproducing--Digital techniques, DSP, HDT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: 0-672-22768-1, 500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Handbook for Sound Engineers, The New Audio Encyclopedia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en M. Ballou, editor-in-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Carmel, Ind., USA : Howard W. SAMS, c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s: MIDI, sound, compact disks, sound system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: 0-672-22752-2, 1500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Modern Recording Techniques, 3rd ed. / D. M. Huber &amp; R. A. Ru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Carmel, Ind., USA : Howard W. S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s: digital audio,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: 0-672-22682-0, 400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Sound recording Handbook / John W. Wo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Carmel, Ind., USA : Howard W. S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s: sound effects, noise reduction, SM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: 0-672-22583-2, 600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The compact disc : a handbook of theory and use / Ke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hl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: The Computer music and digital audio series ; v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s: Compact di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: 0-89579-228-1  $29.95 (pa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: 0-89579-234-6  $45.95 (cl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8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is Roads, _A Computer Music History: Musical Automation from Anti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puter Age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xter Morrill and Rick Taube, _A Little Book of Compute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Introduction to computer music / Wayne Bate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New York : J. Wiley, c19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s: Computer music--Instruction and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s: Computer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: 0-471-05266-3 : $20.00 (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IC, SOUND and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John M. Eargle. (A mini-re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ublished by Van Nostrand Reinhold, New York, copyright 1990. It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gress number is ML3805.E2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ttle book turned up on the New Titles shelf in the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etary Science Library at Pitt recently, and I've just finished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t. It was a worthwhile enough bit of reading matter that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bring it to the List's attention. This ain't no formal book revie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gain you all probably knew that already, knowing me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&amp;T is a fairly technical treatment of the acoustics of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, almost exlcusively focussing on acoustic instrum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d in the modern orchestral format (hence including a lot of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zz instruments and percussion devices). It has fairly little math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s little or no math background to read, but it does not sk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deas it brings across-- a novice who knew something about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read this book carefully, would come away with a better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sic and acoustics than many professional sound engineers probabl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sed on my own experiences in the field, that is.) The style is a tri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, but is never so technical as to be unreadable. Examples from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re liberally sprinkled throughout the book, and every chapter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mall bibliography and reference list, often including phono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k begins with a brief review of the physical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the creation of sound: waves, sound pressure, unit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bel, and so on. Virtually all of the math in the book is contain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on the high-school level, not too daunting. Some of the stu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imple (masses on springs, pendula), but the reader suddenly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absorbing stuff like "Relations between Direct and Reverberant Fiel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nd understanding it clearly! The organization is clear, and every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faced with an explanation of why and where it's important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pters complete what Eargle considers the introductory part of the book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on the physiology of hearing and psychoacoustics, rang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of sound by the ears and head to the cultural biases inher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ing what constitutes "consonance" and "dissonance," and the oth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but relatively well-thought-out review of temperament and tuning sc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s 4 through 9 are explanations of the physics of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of sound generators one would find in orchestral of jazz mus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ive studies of their pitch and loudness ranges, harmonic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ressive characteristics in relation to the player's abilities.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winds, brasses, and percussion devices are given their own chap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 are lumped together in one chapter, despite their dif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reation (which Eargle acknowledges but views as less importa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imilarities). There are all sorts of little gems here-- how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aking length of a trumpet, what happens to the frequency respo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ano when you close the lid, how a vibraphone differs from a marimb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pters alone make the book worth a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10 explains the philosophy behind the physical organ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al ensembles. Why the first and second violins are sometimes s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on the left, other times separated, and so on. Chapter 11 i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ccasionally quite technical discussion of performance space desig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gineering of suitable halls for speech, music, and worship (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section on church design). Chapters 12 and 13 discuss the princ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reinforcement and sound recording, with diagrams of speaker 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phone patterns abounding; this is getting into the sort of stuf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end to deal with regularly in EMUSIC-L, and we may have seen it els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t this point we're used to Eargle's delivery and it's more clea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drek in Home and Studio Recording. Some of the discussion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nating (is it better to be shamefully accurate or to correct for acou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nesses when recording a symphony?), and the material is quite mode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esentation: Eargle notes "with nostalgia" the passing of the vinyl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the scene. Overdubbing, Digital recording, and signal proces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d on in a straightforward manner, from quad sound systems to de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reverb. Chapter 14 is a primer on home audio, with expla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P, cassette, and CD as playback media and commentary on speak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15 is what you've all been waiting for, the "Overview of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" It covers the acoustics of transients, steady-state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nal decay, ensemble considerations, working in the frequency v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omain, and mentions modern developments such as sampling and MID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ction is only eight pages long, half of which are figures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oustic musician who's unfamiliar with and a bit scared of synthes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very easily digestible introduction. The acoustic musician sigh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f and says, "So THAT'S all there is to it!" (Of course, it isn'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to keep the musician's mind open and unafraid of future learning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seems to regard these instruments with some degree of wide-eyed wo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haps some nervous condescention as well, but he never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em as instruments in their own right, deserving of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 the violins and piccolos. His only classicist commen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orgivable under the circumstances, is that "Electronical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do not necessarily have to imitate those of traditional instr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ounds do have to fit into musical contexts." (We'll shel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point for other posts, ok?) The last chapter is a brief touch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noise reduction principles and techniques, and probably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laced between chapters 13 and 14, but at least it's there, if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k weighs in at 290 pages with a reasonably thorough inde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ublished by Van Nostrand Reinhold, New York, copyright 1990. It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gress number is ML3805.E2 1990. I consider it a refreshing ch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jabber about whether the Amiga can beat the Mac in the MIDI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 goes into Differential Loop Modulation in the D-70. It's 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and has a lot of worthwhile data that can be put to good us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r musician, electronic or otherwise. Metlay says, check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lay@pittvms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lay@vms.cis.pit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ly 1991 issue of _Computer_, (Vol 24, #7, ISSN 0018-916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EEE Computer Society, has the title "Computer Generated Music"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bunch of neat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s of articles, are followed by Authors, then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ken from the table of cont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Guest Editor's Introduction: Computer Generated Music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is L. Bag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ormula: A Programming Language for Expressive Computer Music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id P. Anderson and Ron Kuivi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ula, a language for controlling synthesizers, can mod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veness of a human performance.  It supports algo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sition, interactive performance, and programmed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raditional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Recombinant Music: Using the Computer to Explore Musical Style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id 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puter program that creates new but stylistically recogn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ic from existing works offers insights into the e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enomenon of musical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oward an Expert System for Expressive Musical Performance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aret L.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pert system processes the melodies of Bach fugues using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recognizes rhythmic patterns.  It outputs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 performers how to articulate the mel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ugue: A Functional Language for Sound Synthesis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ger B. Dannenberg, Christopher Lee Fraley, and Peter Velikon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gue provides functions to create and manipulate sounds as abs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utable objects.  The interactive language supports behavi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traction, so composers can manage complex musical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A Computer Music System that Follows a Human Conductor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eyuki Morita, Shuji Hashimoto, and Sadamu Ohte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lectronic orchestra with a complex performance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 controllers responds to the gestures of a conduct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CD camera and a sensor g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Project Overviews: Current Research in Computer Generated Music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hen W. Smoliar, Goffredo Haus, Alberto Sametti, Denis L. Bagg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onio Camurri, Corrado Canepa, Marcello Frixione, Renato Zacca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p Siong Chua, and Robert Kee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x overviews reflect varied ongoing research.  Repo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diverse locales as Singapore, Europe, and the US,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ore the spheres of computer-aided composition,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ical scores, computer simulation, and composing by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overviews look more interesting than the description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articles have references, so you can go look up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tandards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Music Descrip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Coming Fall 199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Readings in Computer-Generated Music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ed by Denis Bag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ew tutorial is a collection of 11 important articles, re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July 1991 special issue of _Computer_ on compu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d music, plus a number of important articles omit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pace limitations.  These papers include all the artic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sue either in their entirety or in an expanded vers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nion CD and audiocassette will also be available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0 pages, November. 1991, hardbound, catalog No. 23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The Byte book of computer music / edited by Christop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r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Peterborough, N.H. : Byte Books, c19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s: Computer music--Instruction and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: 0-931718-1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Electronic music / Andy Mack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nneapolis, Minn. : Control Data Publishing, 198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Name: The Covent Garden music guides ; No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s: Musical instruments, Electr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ectronic music--History and critic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: 0-89893-504-0 :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: 0-89893-302-1 (pbk.) : $1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Electronic music : systems, techniques, and controls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en Strange ; forward by Gordon Mu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Dubuque, Iowa : W.C. Brown Co., c19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s: Electronic music--Instruction and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ectronic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: 0-697-03602-2 (pbk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Electronic music dictionary : a glossary of the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rms relating to the music and sound technology of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 by Bo Tomlyn &amp; Steve Leon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lwaukee, WI, U.S.A. : H. Leonard Books, c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s: Electronic music--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: 0-88188-904-0 : $5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The electronic music dictionary / by W.D. Coak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Lantana, Fla. (315 North Lake Drive, Suite 16, Lant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lorida 33462) : W.D. Coakley, c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s: Electronic music--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tle: A Dictionary of electronic and computer music technology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ments, terms, techniques / Richard Dob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Oxford University Press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s: Electronic music --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puter music --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: 0193113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Dictionary of musical technology / Tristram C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Greenwood Press, New York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s: Electronic music --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music --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: 0313286949 (alk. pa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Electronic music production / by Alan Doug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Blue Ridge Summit, Pa. : Tab Books, c19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s: Musical instruments, Electr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ectronic music--History and critic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: 0-8306-1418-4 (pbk.) : $7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The electronic musician's dictionary / Craig Ander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New York : Amsco Publications : Exclusiv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usic Sales Corp., c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s: Electronic music--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: 0-8256-1125-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Multi-track recording / edited by Dominic Milan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ges of Keyboard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Milwaukee, WI : H. Leonard Books, c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: The Keyboard magazine bas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Keyboard synthesizer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s: Sound--Recording and reprodu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: 0-88188-552-5 (pbk.) : $1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:   Electronic music reports / Institute of Sonology at U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.:   Utrecht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Electronic music synthesis; concepts, fac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chniques [by] Hubert S. How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New York, W. W. Norton [197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s: Electronic music--Instruction and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s: Music--Acoustics and phys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s: Musical instruments, Electr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s: Computer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: 0-393-09257-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Electronic music : a listener's guide / Elliott Schw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New York : Da Capo Press, 1989, c19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: Da Capo Press music reprin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s: Electronic music--History and critic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: 0-306-76260-9 : $29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 END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t* van Oostrum, Dept of Computer Science, Utrecht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ualaan 14, P.O. Box 80.089, 3508 TB Utrecht, 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+31 30 531806   Uucp:   uunet!mcsun!ruuinf!p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ax:   +31 30 513791   Internet:  piet@cs.ruu.nl   (*`Pet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cs.ruu.nl/~piet/"&gt;my WWW home p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