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CONCE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distributed as Shareware. 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of distribution allows you to evaluate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or to purchasing it. The Internet Address Book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and it is not in the public domain. It is a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 that is protected by U.S. Copyright Law.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of Internet Address Book are granted a lic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on a trial basis, without cost or obligation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le purpose of determining whether or not it m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needs.  Any and all other use after a trial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 days requires registration to obtain a licen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d use.  Non-registered use of the Intern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k beyond the trial period is strictly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oTech Software and William E. Hogg make no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kind, express or implied, including without limi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warranties of merchantability and/or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articular purpose.  SoloTech Software and Wm. Hogg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be liable for any damages, whether direct,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or consequential arising from the use of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ability to use this program by any user. In no ev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oTech Software and Wm. Hogg be liable to you for any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lost profits, lost savings, or other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equential damages arising out of your use or in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the program, or any claim by any other party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has 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