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CONVERSION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py and distribute the MCONV12.ZIP as is.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besides, MCONV12.ZIP, are the extracted files from MCONV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distribute all the files along with MCONV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ere is a more powerful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LTI-CONVERSION 2.0 for register us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