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NC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CSEND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upload files from a PC 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NC controller using a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NCSEND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CNCSEND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39.95 U.S., and $6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CNCSEND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CNC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NCSEND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615-12 Gander Co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tthews  NC, 2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NC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SEND is run from the DOS command line.   Type CNCSE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CNCSEND for the first time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Enter the appropriate COM port, baudrate,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ath, file editing utility path,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file editor. The following 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-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- File Viewer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- File Editor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- Any command line parameters for File Editor, o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CNCSEND.DAT will be generated tha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SEND in the future.  If you need to change the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NCSEND.DAT, just use a text editor, or erase the file and C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to input the configuration the next time you run CNC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CNC controller manual for the appropriate baudrat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in screen comes up you will see a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upload procedures on the CNC first, then highlit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and press enter.  You can change subdirectories by high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director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F  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C  to Chang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L  to Change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B  to Chang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E 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V 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R 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D 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P     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is command line switch on laptop &amp; vga monochr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useabl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A:&gt;    CNCSEND /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