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otes from Super-Duper (SD)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PJT, G4P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Com - September 19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highly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or the newcom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X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Radio Today - Nov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 even more highly recommen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GS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Wireless - Ma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very simple to use and ye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rofessional log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ever s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A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gratulations on such a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LZ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s for SD, it's grea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4IW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really great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ve only one word for it, it's mag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JB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olutely brilliant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4HQF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is a joy to 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4K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must say it was a delight to us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ISL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 a pleasure to 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D.... a gift at the pr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9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is the program I always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or mysel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ZOB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gratulations on your superb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WY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delighted to say that it works super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0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must say your program is superb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0JK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rogram and support is 100% super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YLC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 for supporting SD so well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speeds along on the slowest of P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KA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s once again for your excellent support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5G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'm very happy with this contest progam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antast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6NL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great program with a very short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S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gratulations on two tremendous con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".  (SD &amp; SD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6ZUQ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 for an excellent product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y thanks for a grea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YLC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the end of the event ev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ynics were converts".  (NFD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IZ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thoroughly enjoyed using SD, 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than the others I've tri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 my opinion SD is the best con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VMW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gratulations on a superb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delighted with Super-Dup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Z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been absolutely deligh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Dup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RZF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used SD in the CQWW CW con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worked like a drea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RXQ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 I am amazed at how accurately (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what I want from 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program and the improv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rought to my QSO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2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shall be using (SD)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3PI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performed flawlessly....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ing SD for some ti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er 62 years as a radio ha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at I have lo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 pen and paper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d exhilarating experi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DI - IOTA 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6TPM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imagine work in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elp of your super progra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DI - IOTA 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