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E T D I 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                Compiled 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ael A. Con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"CHARWARE" Utility from the Charlatan's Cabin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"CHARWARE.TXT" in this ZIPfile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is softwa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GI allows you to set most channel parameters on you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niversal DOS Driver's INT 14h service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, Parity, Word Length, Stop Bits, and any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flow control options in any combin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DIGI to view the current settings for any chann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m, by entering just the channel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ormat "CH=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DIGI with NO command line parameters to see a syntax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bination of entries is allow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ose entries presen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GI CH=2 BAUD=57600 WORD=8 PARITY=NONE STOP=1 TX=CTS RX=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=     channel number (0-255), depending on your boar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rst board is channels 0-7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as COM1 thru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   Valid values are:  50, 75, 110, 134, 150, 20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800, and 115200.  Be careful,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not support all "legal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=   Word length.  Valid values are 5-8.  Most BBS systems will us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= Valid entries are "NONE", "ODD", or "EVEN" ...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=   Stop bits.  Valid values are 1 or 2.  Most BBS systems will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 the Digiboard configuration program can set up 1.5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but that is not accessible through the INT 14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=     Transmit flow control.  Valid choices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They include:  NONE/XON/CTS/DSR/DC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 before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=     Receive flow control.  Valid choices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 They include: NONE/XON/RTS/DTR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efore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 ... you may run the program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umber to review the current settings of that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