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ad CPTFiles.lst for archive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(see database sample in CNF246.M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 of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ate of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ate of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CPT are CPT-Sort, CPT-Stat, CPT-p, RoboQ, SRQ and SLM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 have their own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PT.CFG for information on using an unarchiver besides PKunzip v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hanging the switches used by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age information for C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CPT file&gt;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use ".STT" as a file extension, .STT is used by CPT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kandy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reserves 400k of conventional memory for it's data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fficient for 1000 or more participants, wi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needs about another 200k to extract MESSAGES.DAT from the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, CPT provides a report of free RAM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try the protected mode (DPMI) version, in CPT-P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