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RQ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vert SPEED READ "save files" to pseud-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 converts SPEED READ "save files" to pseud-QWK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-QWK files lack a few important files, but will contain a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valid enough for scanning by CPT (my "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RQ &lt;SPEED "save file(s)"&gt;  (DOS wildcard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RQ startrek.txt         (creates "STARTREK.SR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PEED "save file" is any plain text file created by SPEED 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sulting QWK will have the same filename as the "save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SRQ".  If SRQ encount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y the same name, it will abort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PEED "save file" should NOT have messages from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multiple conferences are included in a "save file"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equentially, (conference 0 followed by conference 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 is not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 make the SRQ pseud-QWK files *true* QWK files, a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BBS as the messages must be added to the archive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 files *may* have to be created and added before some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QWK.  SLMR v2.1a can create .ND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RQ.CFG is provided to allow the user to define a file compress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KZIP v2.04g, or to alter the default switches of "-# -m"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with any standard text editor.  If it is used, SRQ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same directory as SR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EED uses a 79-character-long row of equal signs (=) to delimi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messages.  If SRQ encounters a message delimiter in the *body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, SRQ will abort, and provide the approxim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nexpected delimi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"save file", alter the inappropriately placed delim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RQ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lete the incomplete "MESSAGES.DAT"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1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2/22.  Fixed mixup of message private read/unread status.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2/24.  Now discards trailing whitespace on lin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inor tweak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