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1995 R.Janor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03/2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is an enhanced tagline manager fo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readers. A tagline is a single line comment that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each message, and is often a funny or ridicul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Most mail readers available today have limit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aglines they can handle, Tag-X makes the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nd selecting taglines infinitely easier. Tag-X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Tag Line Xpress (now retired), which has be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tagline manager since 199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is fully functional, all program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expire on August 1st 1995 - all data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nusable after this time UNLESS the program is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xpiration date has passed, Tag-X will only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ort the tagline database to a text file. Regis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continued use, and unlocks the data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 supports an UNLIMITED number of taglines, up to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length! Tag-X uses a database to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collection, and keeps a count of how many tim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has been used. Tag-X introduces the Group concep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access individual Groups of tagline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 database. Tag-X will read your message, an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from the database depending on the subject and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, giving priority to lesser used taglines. Tag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QWK, FIDO and Internet style taglines. Tag-X can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agline from entire QWK, Blue Wave BW and Silver 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X mail packets. There is a quote enhancement fea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configurable quote box around your replies. Tag-X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 a built in signature manager to maintain you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s. The signature/tagline layout is full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! Tag-X supports and installs automatica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(SLMR), Off Line Xpress (OLX),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st Reader are copyright of Mark Herring; MegaRea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Kip Compton; PKZIP is the copyright of PKWare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Wave is the copyright of George Hatchew; RoboMai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Dan Parsons and/or Parsons Consulting;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ress is the copyright of Santronics and/or Hector Santo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mentioned in this documentation may be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ther softwar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