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Clock    (C) 1994/95 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lock with a quite unus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learn to read it and impress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hlp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as postcardware. To register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with a nice picture to the address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(InterNet) : greiber@wrcs2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ning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conditions of u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for Crazy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released on 17.Dec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released on 4.Jan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n entry to the .INI file to remember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justed the display when the program is minimized (now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paint the icon frame any m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different dot sizes when the program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program checks whether the entire window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(and corrects this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dded 32 x 32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released on 27.Feb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sound; now you can have the numbers rea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program remembers where it has been minimiz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window can be moved with the left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ba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time can be displayed either in 12 hour- or in 24-h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named the "Show/Hide Frame" menu entry to "Show/Hide Titl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named the "Exit" menu entry in the popup menu to "Close"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 Alt+F4 to it to match the system menu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 "Minimize" menu entry to the popup menu; now the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inimized while the title ba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32 x 32 icon is now boun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clock's colors will change as soon as you selec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alog (and not only after closing the color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 menu entry: Adjust Window Size. With this entry you can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ize so that the window will fit the dot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you can select whether you want a frame around th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not (menu entry Show / Hide Icon Frame in the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program window can now be much smaller than standar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even be smaller than an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, released on 1.Mar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ed major glitch of mine. Version 1.2 required a DLL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bugging purpos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