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oy version 1.3 By Igor Divjak,    Feb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Boy is a small address book and phone dialer for the OS/2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eatures a very small size, quick load up, ASCII data files, autod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crippled in any way.  No nag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very attractive PIM including an address book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IBM Works (now included with OS/2 Warp), I found that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 of the Works package I was in fact, using.  This did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the 10+ MB of hard drive space it was taking up, nor the 10+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 time to look up one lousy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eemed to be simple enough, download a shareware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wild.  However, much to my chagrin, none of them suited my need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*hate* nag screens and crippleware, so I decided to do the job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y own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was PhoneBoy bo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PhoneB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perations I'll describe here should be familiar to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and can be ascertained with a minimum of experimentation. 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learning the keyboard equivalents to the buttons in PhoneB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nly take a second to read and will help increase your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ually goes for all graphical programs actually, many user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graduate from the mouse level of operation, and thus whin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es of a command line interfac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quivalents for all buttons also exist, for extra-fast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A   </w:t>
        <w:tab/>
        <w:t xml:space="preserve">Add an entry    </w:t>
        <w:tab/>
        <w:t>(same as PLUS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</w:t>
        <w:tab/>
        <w:t xml:space="preserve">Delete an entry </w:t>
        <w:tab/>
        <w:t>(same as MINUS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C   </w:t>
        <w:tab/>
        <w:t xml:space="preserve">Autodial             </w:t>
        <w:tab/>
        <w:t>(same as red PHON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S   </w:t>
        <w:tab/>
        <w:t xml:space="preserve">Dial Setup          </w:t>
        <w:tab/>
        <w:t>(same as gray phone on Glob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V   </w:t>
        <w:tab/>
        <w:t xml:space="preserve">View entry        </w:t>
        <w:tab/>
        <w:t>(same as GLASSES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I   </w:t>
        <w:tab/>
        <w:t>Information           (same as ?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X   </w:t>
        <w:tab/>
        <w:t>Exit or Cancel       (same as X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N   </w:t>
        <w:tab/>
        <w:t>Entry Notes           (same as Notepad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Letter</w:t>
        <w:tab/>
        <w:t>Confine list to names that begin with the letter.   (same as pressing a letter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1</w:t>
        <w:tab/>
        <w:t>View All</w:t>
        <w:tab/>
        <w:t>(same as ALL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er will call the number in the "Phone 1" field. 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dial 2 numbers for one person without entering anoth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ves to be a pain, please email me and I'll see abou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use the dialer, if you have not set up your 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 setup dialog will appear.  Enter the numeral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ort you modem is on.  Usually this is port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er should work with any hayes compatible modem and does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 string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problems dialing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mm program (such as ZOC or Hyperaccess) send your mode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f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w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delete the phoneboy.ini file (in the same directory as PhoneBoy.Ex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dial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programs under OS/2 usually 'lock' the comm port, so try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 while such a program is active will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bug reports to me if you can, describing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id before the bug occurred.  If I can't reproduce the bug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 igor@ramsey.cs.laurentia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5027.2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    75027,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'snail mail'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or Divj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4 Park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burn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0N 1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d use this program, please send me whatever amount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orth.  Even a postcard from your home city is welco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n on adding these things when I find (make) the tim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g and drop from the listbox to a word processor would be nice :)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just put the whole record onto the clipboard and then the user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