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u p e r D I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10.ZIP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100.ZIP 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SDIR10" or "SDIR10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directory, database, programming, DOS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R; Utilities; dir, directory, database, programming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R: DIR w/ incl/excl filtrs, src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ats for DB import, mult. file m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include and exclude), many optio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L files in tree (not just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), comma/tab delim. output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Apr '95. Full C++ source with $17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rting and output forma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ilters, upper/lower c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royalty-free, object-base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STAR  CG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R is a powerful directory lister with some unusual outp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 or Tab delimited output option for import to database/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ing files throughout directories (rather than just within the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include and exclude filters for files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nting by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R was originally designed for creating directory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nto spreadsheets or database programs.  The primary u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mplete file database of a shareware CD-ROM, with path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hareware cataloging/extr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useful in finding duplicate files on a disk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general-purpose DIR replacement with multipl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ntent was to 'showcase' some general C++ program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objects, recursive objects, subclassing, encapsu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ese objectives, there are no fancy Graphic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perDIR; just a hard-working program that spits out directo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t a time.  The underlying code is highly-modularized C++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any number of projects that need directory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s use of some general-purpose C++ class object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argument parser class and a linked-list cla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mplete source code when you register Sup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Registering'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XT/AT compatible computer (8088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0 or higher (untested on low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256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7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author information please refer to the ORDER.F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DIR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