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B45MDM.LIB and BC7MDM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dem Routines (Comm Lib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 Scott Slat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library was created to make it easier for you to write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used by BBS's and other programs requiring com port I/O at sp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xcess of BASIC's 9600 Baud limit.  This library will also allow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rts 1 - 8 instead of just 1 and 2.  If you choose not to use the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in the library your .EXE file will be smaller because the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modular type library.  The main reason I wrote this .LIB is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lots of other ones out there but they all have there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s.  In other words you can take a door written with one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know right away which library was used to compile the door.  Wit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you can give it a more personal feel.  This library 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r than some of the others I have tried.  That is because I lef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and didn't put in all of the bells buzzers and whistles.  I fig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can develop your own if you need them.  This library is pret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to use.  The files are already included in the archive in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.LIB) form.  There is also a quick library (.QLB) so you can acc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in the QB or QBX environments.  To load the quick library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n  "QB /L QB45MDM" (or for PDS) "QBX /L BC7MDM", this will 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library into your workspace.  Now you can actually test you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go.  Another point of this library is that it DOES NOT ne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UN.EXE to exist nor does the QB runtime library need to be patched!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all of its own (internal) com routines.  I would especialy lik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Jeff Sumberg for the wonderful com routin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nd Commands Used in the LIBr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n alphabetical listing of all of the SUB's and FUNCTIONS co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brary.  The ones with the * asterisk next to them are in the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 of the library.  If you do not use any of these commands with the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to them then you will not need the DOOR.INC file and the compil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leave that module out of the finished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pace$ (text$)                     Type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  text$ = a string of text that this function will add spa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so it will be centered when printed with the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the XSen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     the string originally in text$ plus some space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ginning to make it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               Send addspace$(b$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$ = addspace$("Center Me"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c (colornumber%)  AND ansicd (colornumber%)   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  colornumber% = represents an internal color sequence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0 = grey on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 = intense cyan on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 = intense yellow on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 = magenta on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 = intense white on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 = green on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 = flashing red on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 = blue on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 = intense white on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 = intense green on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 ~ 36 Extended Color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c uses bios writes where as ansicd uses direct screen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               ansic 2       (would change colors to Yellow on blac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sicd 2      Same as above except using direct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color$(fore%, back%)           TYPE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          fore%         the foreground col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ck%         the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se colors are exactly the same as in the BAS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LOR command.  This function will not actually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olor but it will return the ANSI escape cod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string to change the colors in an ANSI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     a string of ANSI escape sequences represen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lor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               b$ = ansicolor$(14, 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r b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l                               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  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               bell          causes a beep on the remote en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sprint (text$)                  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          text$         text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               biosprint "Hello Worl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ould print the message Hello Worl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local screen using BIOS cal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imilar to BASIC's PRI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you use this routine to print ANSI you should have your ANS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r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r.Check.Off                   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 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Carrier Checking so that you may send data to the modem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to have carrier present.  Good for sending Initialization string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r.Check.On                    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 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Carrier Checking Back on after making a call to Carrier.Check.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or carrier checking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s (number%)                        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          number%        the number of backspaces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               bs 3           would backspace over 3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heckTime                         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  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               Check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hecks a users remaining time on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nd if it has expired it will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hrough the exit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 Used internally by XSend and InCom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kcarr (st%)                      TYPE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          st%      if st% is equal to any NON ZERO valu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brary will generate an error code of 2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st% = 0 then the library will exi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self.  This function is really not nee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cause it is used internally in every lo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st all of the other functions.  you can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in your own loops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      NOT RELEVANT...  either an ERROR cod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nerated or it will exit by itself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lue of st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                a = chkcarr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cr                           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   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                clear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will send an ANSI clear screen to the remote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y are ANSI or a new page character if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.  It will also clear the loc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 DO NOT USE CLS in your program if you are using this lib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learStatuBar                    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   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                ClearStatus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rases the Status Bar from the local displa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stores use of LINE 25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INKEY$                         TYPE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   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                a$ = CommINKEY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      gets a character from the local console or the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.  Returns a NUL if nothing was waiting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rks exactly like BASIC's INKEY$ function except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get from the com port too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os (X, Y)                        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            X = X screen coordinate to go t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 = Y screen coordinate to go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                 cpos 4, 1   Would be like BASIC's LOCAT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ould locate the cursor on bo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mote and local ends to the four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ow on the firs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(file$)                        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            file$ = the name of a file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                 del "USERS.D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would delete a file called USERS.DAT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nlike BASIC's KILL command it won't crash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file is no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ansi (ansitext$)            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         ansitext$ = a string containing ANSI escape sequenc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is will display that ANSI lin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ocal screen using direct screen wri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E:  You do NOT have to have an AN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river loaded when you us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              displayansi ANS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r                              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  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               do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nds a Carriage Return and Line fe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pr (text$)                       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          text$ = string of text including Heart codes for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               dpr "Hello Worl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ould print hello world on the local end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rect screen writes and also would prin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ring to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box (row1, col1, row2, col2, fore, back)  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          row1 = X coordinate of upper left hand corner of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l1 = Y coordinate of upper left hand corner of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ow2 = X coordinate of lower right corner of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l2 = Y coordinate of lower right corner of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e = box border fore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ck = box's inside color (background col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               drawbox 4, 4, 20, 76, 14,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is would draw a pretty big box taking up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f the screen with bright yellow borders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lu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Carrier                       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  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               IF lcl = 0 THEN DropCarr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is will force the DTR to low and drop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rrier hanging up on the 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 Should not be used in local mode. lcl is the glob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ariable that tells if the system is running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 remot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 (file$)                     TYPE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            file$ = a filename that you want to tes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existenc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       -1      if file is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      if file is no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                 IF exist("MYFILE.BAS") THEN 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sts for the files existenc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Program                       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 THIS MUST BE CALLED BEFORE YOU END YOUR PROGRM 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  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               Exit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will close any open files and then re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interrupt vectors grabbed by Init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you ended your program without call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cedure the system will more than likely ha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cause the interrupt vectors will not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tored.  Make sure that you call this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rminating your program!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ets (char$, prmpt$, rtn$, maxlen%, mask$)  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          char$ = This is a single character to be print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screen no matter what they pres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used for password and etc. for prot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put.  Leave it NUL "" if you want the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racters echoed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mpt$ = What you want printed before it wait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put from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tn$ = This is a string containing what they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s their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xlen% = maximum number of characters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rolled field.  Fgets will als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 (------) above the field if you us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alue here that is less than the rem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umber of spaces on the current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F maxlen% is set to 0 then there will be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strictions enforced on the line no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indicator be printed above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eld.  if the value is a -1 then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ll be HOT-KEYED so in other word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rst letter typed by they us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turned.  (Used for single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sk$ = a string of LEGAL characters allowed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yped by the user.  If you want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andard ASCII characters to be allowe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t this string to "" (NUL) and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fault to all of the character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ular ASCII set (NO EXTENDED)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anted to limit the user to lets say a Y or 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 a Yes/No answer you would set the mask$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YyNn" this allows both Upper and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     VIA rtn$  (see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hot keyed Yes no respon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gets "", "Yes or No ? ", yesno$, -1, "YyN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ould return only one character a Y or N in either case upper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protected input for a password of 8 maximum leng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gets "*", "Enter your Password :", pw$, 8, 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ould print ***** in place of the letters they type on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also restrict the maximum to 8 in length.  notice the mask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has a "" in it.  This allows all of the regular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 around with this command and see what you can do....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Case (txt$)                    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          txt$ = the string to be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               FixCase a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uld change a$ so that each first letter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rd is Upper case and all of the rest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 to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a$ were "SCOTT slater" before the call to Fix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 would be changed to "Scott Slater" after the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line$ (char$, time, maxlen%)   TYPE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          char$ = a character to use for protected input or "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 none (SEE: Fge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me  = number of seconds of no activity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turning from 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xlen% = maximum number of characters allow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eld.  Does not print field marker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gets does.  set to 0 for un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     a string of text typed in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               a$ = getline$("", 120,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would wait 120 seconds for input. 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ow any input length since the maxlen% is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.  it will return what the user entered into a$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$ will be a NUL "" if either the time expire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user just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: getline$ does not send out a prompt so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ll need to do this before making a cal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is func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$                             TYPE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  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     a string from the modem buffer if there is any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               a$ = gets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there is anything waiting at the com port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returned to the variable a$, if not then a$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qual "" N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nComm (char$, prmpt$, rtn$, maxlen%, mask$)  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:  Fge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s exactly like Fgets except it does internal calls to Check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use with doors or other applications where you are using an on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Port                          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  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               Ini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d to initialize the com port after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llowing global variables are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rity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rt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ndShake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SSIL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RQ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ordLen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e the Section on Global variables for detail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se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 You must call ExitProgram before ending your program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ed InitPort!!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nitTime (TimeLeft&amp;)            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          TimeLeft&amp; = a long integer representing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conds that a user has left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               InitTime 3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would give a user 3,600 seconds online or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r.  This should be set by using the value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 one of the dro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status%                         TYPE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  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     Integer representing bit map of modem status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 (Number%)                      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          Number%  an integer that represent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rriage Returns/Line Feed's to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               nl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would cause the cursor to be positioned 3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wn from where it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m$(Number%)                      TYPE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          Number%  an integer value that you want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     a string containing the number in Number% without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ace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               a$ = nm$(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$ would now be equal to "4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m1$(LongNumber&amp;)                 TYPE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above function except for Long integ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 (text$)                      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          text$ a string containing the text to be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               IF lcl = 0 THEN outs "Hello Worl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would send the string "Hello World" onl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om port and NOT to the local display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n use this to develop your own output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: you should not use this in local mode. 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eck the variable lcl before using this! 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ke in the sampl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                            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  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              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will print the string stored in Pause.Msg$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n it will wait for a key press before return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the string Pause.Msg$ is NUL "" it will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rnal Defaul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file (file$, abort%)         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           file$  a string containing the file nam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bort% an integer value.  If this value is set to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file can not be aborted.  If the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t to anything else the file may be ab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 pressing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nBowSend (text$, fore%,back%)  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          text$  a string containing the text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e%  an integer representing the color of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racter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ck%  an integer representing the back 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               RainBowSend "Hello World", 10,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would print "Hello World" to both the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local displays and the "H" would be color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the "e" would be color 11, and so on...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ckground color will not chan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d.chain.txt                    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s the CHAIN.TXT dropfile format.  File must be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All of the values found will be loaded into the global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er.  So after you make a call to rd.chain.txt you could find the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by accessing the variable LUser.handle.  This will als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U.Time.Secs&amp; to the number of seconds that the user has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y have to log off.  See the global variables for more info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d.door.sys                     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s the DOOR.SYS dropfile format.  Works the same way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d.chain.tx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d.dorinfox.def(X%)             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          X% is an integer representing which DORINFOx.DE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read.  If X% were equal to 1 then the file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ould be DORINFO1.DEF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exactly the same as the above two functions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(text$)                       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           text$  a string containing what is to be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 port and the local display.  May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ear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                Send "Hello Worl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ould send the text out to both the local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w(text$)                      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           text$  a string containing the text to be s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orks just like Send except it sends 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racters slowly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                sloww "Hello World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(text$)                        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SEE dpr.   This function works in exactly the same way only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 to the local end using BIOS writes instead of Dire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tatusBar                       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  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               Status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will Update the statusbar if it is already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 turn it on if i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:  This will only work if the variables Sta.Bar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Dir.Scr.Wrt% are not equal to 0.  Bo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ariables must be a NON-ZERO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s (seconds%)                  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          seconds%  an integer containing the number of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               waits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would cause the program to hold for 4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Send (text$, bel%, CR%)          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SEE: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is exactly like Send except that it will check for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pdate the status bar if it is on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          text$  a string containing the text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l%  an integer.  If it is any NON-ZERO value a b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 sound on the remote end when the tex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R%  an integer.  If it is any NON-ZERO valu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rriage Return and a Line feed will be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mmediately after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                XSend "Hello World", 0,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would print Hello World and a CR+LF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 L O B A L   V A R I A B L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list of the global variables and their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 ------  A long integer containing the baud rate of the com por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it is a locked rate then just set this value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e as the locke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r.Chk.Off% An integer containing a status flag for internal use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rier.Check.On and Carrier.Check.Off.  DO NOT alter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s valu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cl -------  An integer containing a 1 if in local mode or 0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ity% ---  An integer.  0=NONE, 1=ODD, 2=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Exit% --  An integer.  if this is set to 0 then the .LIB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ally handle any carrier drops or timeout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it is set to a NON-ZERO value then a carrier drop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use an ERROR 255 and a timeout will cause an ERROR 254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timeout means that the CheckTime function was called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users time 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.Msg$ --  A String used inter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.Name$-  A String containing the name of your door.  Set by you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e printed on the status line if on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.Scr.Wrt% An integer.  Any NON-ZERO value will cause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s to use Direct Screen Writes. (except spr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osprint).  A value of 0 will cause BIOS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% ------ A value representing the com port being used.  Ex. COM1 w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1 COM2 would b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e% - An integer with the following meanings...  0=None, 1=Xon/Xoff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=RTS/CTS, and 3=Xon/Xoff AND RTS/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SSIL% ---- An integer.  0=No Fossil Driver.  1=Using Foss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Q% ------- An integer. 0=Default for Port% if Port% &lt; 4 or may be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1 to 15 if that is the IRQ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Len% --- An integer.  7=7 bit,  8=8 bit.  7 or 8 are the only vali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Status$ -- An internal Pointer.  DO NOT AL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.Msg$ - A string containing the message to display when Paus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d.  This message may contain Hear codes and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enter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.ANSI%  An integer. 0=Non-ANSI   Any other value means ANSI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.Bar% --- An integer. 0=Off  Any other value = ON.  Used internally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llowing functions:  cpos, displayansi, and StatusBa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must be set to some non zero value before calling the su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usBar.  If you do not get a Status bar this may be se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or the Dir.Scr.Wrt may also be set to 0.  Both of the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s must be a NON-ZERO value to successfully get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us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.Keys% -- An integer.  If this is set to any NON-ZERO value,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-Keys on the local end will be HOT.  If a F-Key is pressed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 253 will be generated. and you will then have to tra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error and proc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.Key% - An integer.  If Sys.Keys% is a NON-ZERO value and a fun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 is pressed at the local end this variable will contai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 representing which key was pressed.  1=F1, 2=F2, 3=F3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tc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Time.Secs&amp; A long integer.  The number of seconds a user has left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Off.Time&amp;  A long integer.  The number of seconds past midnight th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 will get the boot at.  This value is calcul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IintTime and it is used by Check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er -----  A user defined type structure "info".  The elements of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cture are filled by the calls to the dropfile read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d._____.___  .  You can access the different elements in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 of your program.  See the structure below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FORE - An integer.  Status Bar fore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BACK - An integer.  Status Bar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nf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   AS STRING * 30   &lt;--- Users 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n        AS STRING * 40   &lt;--- Users Real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        AS INTEGER &lt;--------- Users Security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ls       AS INTEGER &lt;--------- Number of Downlo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s       AS INTEGER &lt;--------- Number of Uplo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e       AS INTEGER &lt;--------- User's 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der    AS INTEGER &lt;--------- 0 = unknown   1 = Male   2 = Fem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ansi  AS INTEGER &lt;--------- If Ansi or No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n   AS STRING * 40 &lt;----- System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    AS STRING * 40 &lt;----- SysOp's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     AS INTEGER &lt;--------- User's current nod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udrate  AS LONG &lt;------------ User's baud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rate  AS LONG &lt;------------ comport sp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width    AS INTEGER &lt;--------- Screen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s   AS INTEGER &lt;--------- Screen hight or colum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     AS INTEGER &lt;--------- current com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elements are parts of the global variable LUser, and will b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call is made to rd.chain.txt, rd.door.sys, or rd.dorinfox.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Not all of these variables are available in each of the drop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will return empty values or 0'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sample programs for more details on ways to use thi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