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cess Maste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 - Release of Access Master to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Many revisions to the docu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onfiguration program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ccess Master program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Initial public release of Access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No bugs known a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Maintenance release, maj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reason for this release: A major bug was located i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determined wether or not a drop file of DOOR.SYS typ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. It was always think a second drop file was requ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kd generate an error if the DOOR.SYS did not exist.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because of a major switch in the types of data files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in the beggining and latter stages of AM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Fixed a major bug which existed when you specified a fil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command line which 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Fixed a major problem with the way AM.CFG is handled by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ess master executable. An error would occur if you had not entered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information in the configuration program completely and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Hopeful speed increase by consolidating the configuration from two par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o one major part. The graphics in AMCFG used to be handled by 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perate program which was linked into the main configuration execut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was consolidated to increase spe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