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 YOU FOR READING THIS LITTLE READM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 many nifty little DOS screen savers o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world that it would take one days just to ru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nd get a peek at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really nice about this one is that besid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nice it is also SM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tiny, very fast, and very very cool to watch!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nd think nice things about me if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program is distributed as FREEWARE.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ttached as long as you do not attach any to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. If my little program screws up and formats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causes you to lose data, sleep, your dinner or whatev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deeply sorry, but please remember that you ran this b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program yourself after reading this c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.. Yes.. To get the command line parameters and stuf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with a command line of "?"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y should I type them in twice?!? Hey! It's free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yl Ow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