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                            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    PINNACLE SOFTWARE'S     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                            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  AMAZING SHAREWARE PROMO   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                            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NNACLE SOFTWARE -- BOX 714, AIRPORT ROAD, VERMONT 05488 USA - (514) 345-957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adian Office:  Pinnacle Software, CP386, Ville Mount Royal, Quebec, H3P 3C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YOU CAN GET GREAT SHAREWARE FOR AS LITTLE AS $2 PER MEGA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a special promotion, Pinnacle Software is offering a selection of our bes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ling  shareware.  We've listed our  most popular  titles.  You can get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for just $8 (compressed on two 3.5" 1.44 meg diskettes - other forma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aila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of these are  fully-functional  programs  (no "crippling")!   Here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s we are currently offe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RRI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Carrier" is a simple utility for detecting your modem's carrier  (and sett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DOS ERRORLEVEL accordingly).  Works on ANY COM port -- even ports that 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n-standard.   Does not require interrupts  or "FOSSIL" drivers.  Installs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conds.  Simple, efficient and inexpens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FILE NAME ----- CARRIER.ZIP      HARDWARE ------ PC or compatible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VERSION ------- 1.01A            REGISTRATION -- $10 (verbal PO's accepted)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DOS ----------- 3.0 or higher    SPECIAL REQ --- Modem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DaSi" is the computerized version  of the mystic Ouija oracle.   If you thin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have  the knack  to  contact the spirits,  you can now  log your contacts!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user  can  select  from  a traditional board,  or  a special  "fast-entry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oard that's designed to minimise cursor movement. DaSi is for amusement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e make no claim for its effectiven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FILE NAME ----- DASI.ZIP         HARDWARE ------ PC or compatible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VERSION ------- 1.02B            REGISTRATION -- $15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DOS ----------- 3.0 or higher    SPECIAL REQ --- Mouse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Age -- it's "the command they left out of DOS"!  ForAge is a helpful lit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tility that feeds the filename of the newest  (or oldest)  file in a group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s  to  another command.   Ideal for quick automatic backups, or for use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 application where  data files  are processed  in time and date order. 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Age package includes demo batch files,  and "SAFE",  a superbly simple (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ast) backup utility that you're sure to lov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FILE NAME ----- FORAGE.ZIP       HARDWARE ------ PC or compatible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VERSION ------- 1.00A            REGISTRATION -- $17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DOS ----------- 3.0 or higher    SPECIAL REQ --- None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EE SPEE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ee Speech  is a completely  new kind  of BBS  that will challenge everyth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 ever believed  about BBS communications.  It uses artificial intelligen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outines to  guarantee  free speech!   There has  never  been a bulletin boa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stem like Free Spee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stalls in  seconds.   Supports  up to  three  languages  (English and Fren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xt provided),  with  full  foreign-character  translation.   Can be run as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and-alone BBS,  a front-end,  or as a door.  Like all Pinnacle BBS product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ee Speech is a Zero Maintenanc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a review, see the May 1991 issue of BBS Callers Dig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FILE NAME ----- FREE.ZIP         HARDWARE ------ PC or compatible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VERSION ------- 3.10A            REGISTRATION -- $25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DOS ----------- 3.0 or higher    SPECIAL REQ --- Smart modem (COM1 or COM2)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are distributing your software or data on diskettes, you need GO!  You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rs will love it, because installation will be a snap!  Just tell them, "Pu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diskette in your drive and type GO!"   Everything after that  is clear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imple!  Many authors and shareware vendors (some of whom are very well know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 GO! (Call us for the latest li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FILE NAME ----- GO.ZIP           HARDWARE ------ PC or compatible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VERSION ------- 2.30A            REGISTRATION -- $19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DOS ----------- 3.0 or higher    SPECIAL REQ --- Dearchiver (e.g. PKUNZIP)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ALI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programmers, shareware authors and database distributors! Verify that you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s have not been modified by the user or by a virus, with VALIDATE.  If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ant to be sure your product contains all the required files and that they 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their original condition, check them with VALI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FILE NAME ----- VALIDATE.ZIP     HARDWARE ------ PC or compatible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VERSION ------- 1.00A            REGISTRATION -- $17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DOS ----------- 3.0 or higher    SPECIAL REQ --- None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G" (short for GOTO) is an alternative to DOS's CD command. It lets you def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y number of abbreviations, then switch directories by providing an abbrevia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ion. "G" is very convenient for those people who prefer to run their compu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om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FILE NAME ----- GX.ZIP           HARDWARE ------ PC or compatible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VERSION ------- 1.01A            REGISTRATION -- Free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DOS ----------- 3.0 or higher    SPECIAL REQ --- None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ANDS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y using a combination of  psychology  and  your existing  computer  hardware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andsOff helps protect your home or office.  No special hardware is need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WARD-WINNER:  Public  Brand  Software,  one of  the largest shareware vendo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endors in the world, selected  "Hands Off!"  for  Honourable  Mention  in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tilities  category for their  12th PBS Shareware Contest.  (In all, 15 priz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ere awarded, out of a total of 1200 entri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eatured in the Dec. 1992 issue of Computer Shopper Magazine.  A ZiffNet Free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are Selection of the Mon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FILE NAME ----- HANDSOFF.ZIP     HARDWARE ------ PC or compatible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VERSION ------- 1.20A            REGISTRATION -- Free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DOS ----------- 3.0 or higher    SPECIAL REQ --- Mouse optional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HQUI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HHQUIZ" is a quiz which tests your knowledge of the situations and characte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reated by  Douglas Adams  in the radio series and books known as  "The Hitch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iker's Guide to the Galax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FILE NAME ----- HHQUIZ.ZIP       HARDWARE ------ PC or compatible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VERSION ------- 1.0              REGISTRATION -- $15 for new quiz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DOS ----------- 3.0 or higher    SPECIAL REQ --- None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LR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HLRB" stands for  "Handy Little Reference Books".  This software  enables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 print out  wallet-sized  booklets  on  any printer.   You can use the on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vided, or make your 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FILE NAME ----- HLRB.ZIP         HARDWARE ------ PC or compatible, printer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VERSION ------- 1.2              REGISTRATION -- Free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DOS ----------- 2.0 or higher    SPECIAL REQ --- None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VEF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LoveFire" is a  take-off on a romance novel.   You name the hero and heroine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n  decide  what they'll  do next!   And if you don't like the way the sto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urns out, you can back up and try something else.  The  basic story will tak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about  45 minutes  to read, but you'll spend hours exploring the decis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COULD have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FILE NAME ----- LOVEFIRE.ZIP     HARDWARE ------ PC or compatible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VERSION ------- 1.2              REGISTRATION -- Free (Writer's Kit $15)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DOS ----------- 2.0 or higher    SPECIAL REQ --- None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K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MakeName" is a batch file  utility  for setting  unique  file names  based 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e  and  time.   This enables you  to create multiple versions  of your 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 in the  same  directory  without  overwriting  existing  versions.   Ve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ful  for creating  generational  datasets  or  export files.   Enables 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 develop  unattended  backup  tasks.   The  MakeName  package  includes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keName program, the programmer's manual, sample batch files and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FILE NAME ----- MAKENAME.ZIP     HARDWARE ------ PC or compatible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VERSION ------- 1.01A            REGISTRATION -- $6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DOS ----------- 3.0 or higher    SPECIAL REQ --- None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D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Modem" performs modem operations within a batch file or program, so you ca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Automate late-night file-transfe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Add the benefits of modem control to your pr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Dial out with a simple terminal pr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Test your serial ports or modem with the TRACE facili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Support BBS ope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FILE NAME ----- MODEM.ZIP        HARDWARE ------ PC or compatible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VERSION ------- 2.10A            REGISTRATION -- Free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DOS ----------- 3.0 or higher    SPECIAL REQ --- Modem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UN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Munch" is a freeware file encryption program.  It can scramble a file so th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body can use it, or even see what it is. Then, when you want to use the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gain, simply decrypt the file with the same code 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FILE NAME ----- MUNCH.ZIP        HARDWARE ------ PC or compatible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VERSION ------- 2.00A            REGISTRATION -- Free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DOS ----------- 3.0 or higher    SPECIAL REQ --- None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 you've started a BBS but you  just can't think up a name.  What can you do?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BBS  invents BBS names,  based on a survey of common themes for BBS nam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can generate serious names or silly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FILE NAME ----- NAMEBBS.ZIP      HARDWARE ------ PC or compatible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VERSION ------- 1.0              REGISTRATION -- Free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DOS ----------- 2.0 or higher    SPECIAL REQ --- None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W HORIZONS IN CYBERPU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June of 92, a well-known world-wide network held a contest which challeng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eople to come up with NEW ideas in the realm of technological wizardry.  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e a dozen  very original ideas  that were entered in the contest.  After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ad THIS, you will never look at a watermelon the same way ever agai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FILE NAME ----- NHC.ZIP          HARDWARE ------ PC or compatible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VERSION ------- 1.00A            REGISTRATION -- Free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DOS ----------- 3.0 or higher    SPECIAL REQ --- None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RSE-O-MAT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rse-O-Matic is a programmable file-parser utility.  Simple enough for a non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grammer to master.  Hundreds of applications.   Here are some of the th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t can do:  Importing,  Exporting,  Automated Editing,  Text Extraction,  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version,  Table  Lookup,  Retabulation,  Info Weeding,  Selective  Copying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inary-File to Text File, Report Reformatting,  Wide-Text Folding,  Batch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reation, Tab Replacement, Character Filtering, Column Switching and more!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FILE NAME ----- PAR.ZIP          HARDWARE ------ PC or compatible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VERSION ------- 2.71             REGISTRATION -- $25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DOS ----------- 3.0 or higher    SPECIAL REQ --- Text editor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HONEM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PhoneMem" teaches you a system for  memorizing phone  and other numbers.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chnique is based on an  old Spanish technique,  but modified to work best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gl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FILE NAME ----- PHONEMEM.ZIP     HARDWARE ------ PC or compatible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VERSION ------- 2.0              REGISTRATION -- Free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DOS ----------- 2.0 or higher    SPECIAL REQ --- None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INN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PinnArt" is a collection of art-work  composed entirely in PC Extended ASCII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t can be  viewed  on any display.   Ideal for  dressing up  your  applic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gram  or  BBS system.   Includes pictures,  large fonts, and a liberal d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 humou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FILE NAME ----- PINNARTX.ZIP     HARDWARE ------ PC or compatible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VERSION ------- 2.0              REGISTRATION -- Free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DOS ----------- 1.0 or higher    SPECIAL REQ --- None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APPHIRE -- THE ZERO-MAINTENANCE 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apphire  is a bulletin board system that is optimized for business and insti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utional  applications.   It  installs  in minutes  and  does  not  need dail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intenance. It is particularly popular  with companies in the typesetting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ranslation business.   It is also popular with people who have not  run a B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fore,  but need one that they can  get up  and running quickly.  Sapphire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liable, simple and saf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Sapphire is a communications gem" -- Online Access Magazine, August 19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FILE NAMES ---- SAPPHA &amp; SAPPHB.ZIP    HARDWARE ------ PC or compatible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VERSION ------- 4.09                   REGISTRATION -- $45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DOS ----------- 3.0 or higher          SPECIAL REQ --- Modem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 display, print &amp; extract utility. Display text, binary, docu and hyperdo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s of  any size.  Highly configurable.  Supports up to 3 printers from LPT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LPT9,  each with its own setup.  Pull-down menus.  Mouse-compatible.  Sca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inaries for text.  Filters printer Esc codes. Configurable menus &amp; function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 YOU decide what the user may use.   Loadable configuration,  menus and hel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FILE NAME ----- SEE.ZIP          HARDWARE ------ PC or compatible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VERSION ------- 3.21A            REGISTRATION -- $17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DOS ----------- 3.0 or higher    SPECIAL REQ --- None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MARTPH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SmartPhone" is a reference source  that can  save you time and money when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ke or receive  long-distance  phone calls.   It can  tell you  where an are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de is located,  or tell you  what area code  is used  in a given city, st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r province.   It cross-references geographical data such as state, provinci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national capitals,  population information,  and more.   Time zone and zi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de information is also in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martPhone  can be run  as  a TSR,  using only  7K resident.   Create your ow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op-up  databases  with  "The Five Minute Database" -- a handy database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can learn in just five minutes. SmartPhone  lets you add your own commen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area codes.   Searches can be done  by area code,  city,  country,  or two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etter mailing abbreviation.  You can even do "sounds like" sear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FILE NAME ----- SP.ZIP           HARDWARE ------ PC or compatible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VERSION ------- 1.33A            REGISTRATION -- $17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DOS ----------- 3.0 or higher    SPECIAL REQ --- None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LTRA-QUI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Ultra-Quiz"  tests your knowledge of trivia and your ability to figure th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ut from hints.  NOT for beginners!  Ultra-Quiz is for trivia experts onl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FILE NAME ----- ULTRA.ZIP        HARDWARE ------ PC or compatible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VERSION ------- 1.20B            REGISTRATION -- New quizzes $1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DOS ----------- 3.0 or higher    SPECIAL REQ --- None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W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Who's Who in Shareware"  is an index  of the people and companies involv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shareware industry.  It includes  authors,  vendors,  sysops,  columnist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so on.   Anybody involved in the shareware industry is eligible for a fre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sting in the directory. For recent reviews of WWIS, see CompuServe Magazine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pt. 1993 &amp; Dec. 199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FILE NAME ----- WWIS.ZIP         HARDWARE ------ Any computer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VERSION ------- NOV. 94          REGISTRATION -- Free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DOS ----------- Any version      SPECIAL REQ --- None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CD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CCDF"  converts comma-delimited data to columnar data.  Some programs can no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ad comma-delimited data  but can  understand  the data  if it is arrang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lumns.  Don't re-key your data, and don't pull out your hair! Use CCDF! Als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venient for generating instant tabular repor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FILE NAME ----- CCDF.ZIP         HARDWARE ------ PC or compatible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VERSION ------- 2.01A            REGISTRATION -- $17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DOS ----------- 3.0 or higher    SPECIAL REQ --- None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SV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DosVar" provides string-manipulation functions for batch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Left and right sub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Justific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Lead zero stripp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FILE NAME ----- DOSVAR.ZIP       HARDWARE ------ PC or compatible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VERSION ------- 2.00A            REGISTRATION -- $17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DOS ----------- 3.0 or higher    SPECIAL REQ --- None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RDER OUT OF CHA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Order Out Of Chaos" is a colorful, hypnotic Windows game.  You'll be glued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r computer, clicking away for hours, imposing order on chaos! The imag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aning and beauty have been  torn apart,  but with sharp eyes and quick wit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are able to restore them! A sound card and nimble fingers are recommend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tense, non-violent fun for the whole family, with a philosophical tw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minated for Best Puzzle Game award by Computer Gaming World magazine.  GEni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ndows Pick of the Month; ZiffNet Product of the Week; Prodigy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program is not normally included in the collection but can be ordered f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 extra $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FILE NAME ----- OOOC.ZIP         HARDWARE ------ PC or compatible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VERSION ------- 1.10A            REGISTRATION -- $5/puzzle; $22/all nine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DOS ----------- Windows 3.1      SPECIAL REQ --- VGA &amp; color monitor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GSH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WGSHOW" is a "slide-show" demonstrating the WinGenius Game Series.  Develop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association with Apogee Software,  WinGenius is a set of five brain-tea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ames in  256 beautiful colors.   Spend hours looking for the best strategi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ultiple difficulty levels,  extra artwork and inspiring end-game displays 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vailable.   Brilliant.  Colorful.  Good clean fun for the whole famil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program is not normally included in the collection but can be ordered f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 extra $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FILE NAME ----- WGSHOW.ZIP       HARDWARE ------ 386 or better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VERSION ------- 1.00             REGISTRATION -- $20 + S&amp;H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DOS ----------- Windows 3.1      SPECIAL REQ --- 256-color VGA display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Get all these programs plus BONUS shareware  for as little as $2 per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megabyte!  (1.44 meg diskette format)   Programs shipped may vary as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we create new products.  Call us if you require a specific program.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IF YOU ORDERED ALL THESE PROGRAMS INDIVIDUALLY FROM A SHAREWARE DISK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VENDOR, IT COULD COST YOU AS MUCH AS  $84!  Get them from us for $8!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See the file AMAZE.TXT for ordering details!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Questions?  Call Tim, at (514) 345-9578.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