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trictions on the distribution of F-PR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-PROT shareware package must always be distributed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difications.  We publish a detached PGP signature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and any modifications to the file will invalidate that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uthorized modification involves the file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o FTP site.  We can accept the modification, as we up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here.  However, because of this modification, the PGP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be used to check the file available on Gar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modifications to the package, including the addition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s are strictly forbidden - we want to be able to as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our package that the product they receive is identical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 distribution of F-PROT in magazines or books requires approval from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elevant local distributor of F-PROT Professional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applies to "bundling" of F-PROT with other produc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s a part of a larger package or pre-installation on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PROT shareware may be made available on FTP and BBS sit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CD-ROMs containing other shareware/freeware program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TEL and GARBO collection CD-ROMs, provided the condition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vi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istribution of F-PROT is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want to have F-PROT distributed together with viruses,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, virus construction programs or virus creation material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Hex, Crypt or the Nuke newsletters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F-PROT may not under any circumstances be made available on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makes such material free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F-PROT may not be included on a CD-ROM (or similar media)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F-PROT may not be distributed as a part of a packag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consider legal action in the case of any violation of tho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