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MENU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========================         FROM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4 Balcones Wood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307 - 372                  Compan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 78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zboray@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t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mail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hr telephone: 512-328-2465     State: 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ry: ______________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time Phone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found DOSmenu: Internet _____  CompuServe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 _______ 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ser licensing .............. Number of users  ______  X  $4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institutio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rver licensing .......... Number of servers  ______  X $19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machine licensing ........ Number of machines  ______  X  $4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US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 (includes 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ir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a MENU UTILITY SET, a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and unlimited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enu  (C)Copyright 1994-1995  Bremer Corporation         (order area: dez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