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T'S CHOICE EXECUTIVE DES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Expert's Choice Executive Desk (single license)</w:t>
        <w:tab/>
        <w:tab/>
        <w:t>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(5)</w:t>
        <w:tab/>
        <w:tab/>
        <w:tab/>
        <w:tab/>
        <w:tab/>
        <w:tab/>
        <w:tab/>
        <w:t>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(10)</w:t>
        <w:tab/>
        <w:tab/>
        <w:tab/>
        <w:tab/>
        <w:tab/>
        <w:tab/>
        <w:t>$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ontact us for special discounts on site lic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10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US)</w:t>
        <w:tab/>
        <w:tab/>
        <w:tab/>
        <w:tab/>
        <w:tab/>
        <w:t>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(Canada)  </w:t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(Mexico and all other countries) </w:t>
        <w:tab/>
        <w:tab/>
        <w:t>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residents add sales tax  </w:t>
        <w:tab/>
        <w:tab/>
        <w:tab/>
        <w:tab/>
        <w:tab/>
        <w:t>$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EXPERT'S CHOICE    Total enclosed: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form and your check or fax with credit card 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's Choice, 4612 Trail West, Austin, Texas 78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or Canada 24-hour order line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and technical support: 512-892-5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 and technical support: 70034,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der and technical support: registrations@theyellowpag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, information, or overseas order line: 512-422-16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, call Harold Gregg direct at 512-422-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