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ERVICEH.EXE Program Version 3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 Laser Jet printer version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A pin feed printer version, SERVICEP is avail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opyright 1988 through 1995, Selz Software Design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Robert Selz is a member of the Associa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essionals (ASP) and the Shareware Trade Association and Resources (STAR)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e associ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legal agreement between you ("Licensee") and Selz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s, Inc.  ("Licensor").  Licensor owns all worldwide rights, tit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and other interests in and to the computer program identifi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H V3.00 ("Software").  By using the Software, the License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eeing to be bound by the following te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Licensor grants to Licensee the non-exclusive and non-assignabl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Software for a period of 35 days without paying a f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or.  After 35 days, Licensee may continue this right by paying $5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Licensee may distribute copies of the Software and related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 provided Licensee informs the recipients that the Software is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license agreement and that the fee you charge, if any, does not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$50 license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Licensor hereby alerts Licensee that the Software, all accompan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nd files created by the Software are provided "AS IS"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 of any kind.  Licensee assumes all risks involving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and its results and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Licensee hereby acknowledges that Licensor bears no responsibilit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ability which may arise or result from Licensee's use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e hereby waives and releases Licensor from any and all claim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s, losses and costs therefrom.  In no event shall Licensor's li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damages ever exceed the price paid for license and regist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less of the form of the cla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U.S.  Government Restricted Rights:  Use, duplication, or disclosur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.S.  Government of the computer software and documentation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shall be subject to restrictions as set forth in sub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b)(3)(ii) of the Rights in Technical Data and Computer Software claus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252.227-7013 (DFARS 52.227-7013).  Manufacturer is Selz Software Desig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.  5408 Somerset Lane, Harrisburg NC 28075-961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This license agreement shall be construed and enforced in accord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laws of the State of North Carolina.  This agreement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except by written instrument signed by both parties. 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sions of this agreement are found to be invalid or unenforceable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of the law, then invalidity or unenforceability of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sion(s) shall not affect the validity or enforceability of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sions of this agreement.  Any dispute arising from this agreement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ubmitted to North Carolina courts located in Cabarrus Count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e hereby submits to the jurisdiction of such cou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(registered) trademarks and (registered) service mark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 of their respective compan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ND OF LICENSE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