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INSTALLATION or SETUP proc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nformation about the TCN program or Shareware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TCN Program on your compu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e SETUP.EXE or TCNSETUP.EXE (fully automatic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TCNSTALL.BAT (run manually from DOS prompt, self-docume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e individual DOS commands from DOS prompt (see TC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(or TCNSETUP.EXE for those who do not have SETUP.EX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stall the TCN program (set it up) on your compu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ERATION OF SETUP.EXE or TCNSETUP.EXE" for detailed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results in a slightly different arrangement of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it is used.  For further information, refer to "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NSTALL.BAT" which is contained in the last 3 paragraph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"OPERATION OF SETUP.EXE or TCNSETUP.EXE"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esented which may be helpful in those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EXE procedure does not work.  Please try thes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before calling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ccess the Windows Program Manager.  (If you'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is, start Windows on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is usually the first scree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 the File menu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window.  (The menu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on the Run option (7th option down, just above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 of the File menu.  (The dialog box for the Run op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how to type drive and path information for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an do that and skip to step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ick the Browse button (at right side, 3rd button down)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alog box.  (The Browse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lick on the Drives: box at lower left of the Brow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pops down below the Drives: box. If needed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 to scroll the drive icon into view for the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TCN program setup files.  Click on the ic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contains your TCN program files.  (The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drive letter and volume nam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ppears in the Drives: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the Directories: scroll box (above the Drives: box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rectory contains your TCN program setup fil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 you indicated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scroll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see the name of the directory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TCN program files, you can click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con (alway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: scroll box) and work down to the kn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have found and identified the appropriate directory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the program name SETUP.EXE or TCNSETUP.EXE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below the File Name: box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Directories: box.  If needed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using the vertical scroll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gram name SETUP.EXE or TCNSETUP.EX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SETUP.EXE or TCNSETUP.EXE.  (The name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File Name: box just below the File Name: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lick the Browse dialog box Ok button (top button at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dialog box disappears and the Ru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ith the indicated drive, path, and file name fro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 repeated in the Command Line: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the Ok button (top button at right) in the Run o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d SETUP.EXE in step 7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zing Setup" appears.  If you indicated TCNSETU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, that message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be prompted for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 program files.  If you are, type drive letter,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f files are in the root directory. 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nformation if files are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a trail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destination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does not appear within a minute or two of clicking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n step 9, a problem is indicated.  Refer to "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you are prompted for a target install directory, C:\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as a default.  You can click Ok to accept the defaul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ny valid path on a drive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files.  Click Ok in the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when the desired target drive and pat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k, your hard drive is checked for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ufficient space exists on your hard drive, you ar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ss is automatically terminated.  You must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your hard drive or start over and indic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n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arget drive has enough space, the Window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momentarily.  This is normal.  When it reappears,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py of the TCN program exists on the path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type "Y" or "y" up to 90 times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replacements.  Please try the following st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STALL.BAT before calling anyon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process does not complete successfull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to see if you got a complete fil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need to unzip VBRUN300.*** (extension may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compression) and copy the resulting VBRUN300.D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.  Or, you may need to obta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your TCN program copy from a BBS, look for VBRUN30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*** on the BBS.  If your copy of the TCN program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, look on it for a likely file.  Either 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of instructions about unzipp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VBRUN300.*** on your hard drive or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cility of the Windows File Manager program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 i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CN PROGRA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shareware distribution using various media (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CD-ROM), the TCN program can be distribu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s.  The complete file set distributed by TCNbP Compan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4,903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et can be abbreviated in two ways.  The firs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201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his file set can be abbrevi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201 03-28-95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6,427 03-28-95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0WIN EX_       252,069 03-28-95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14 03-28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econd file set, look for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.  It will probably have an extension like .ZIP, 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, .ARC or something like that.  If the extension is .ZI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KUNZIP to decompress it.  If the extension is 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C:\WINDOWS\SYSTEM to decompress it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, use the DOS EXPAND command to decompress it.  Refer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or documentation as required to decompress VBRUN300.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3rd file set, copy all three .D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try TCN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try contacting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order a viable copy of the TCN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NbP Company, P.O. Box 516, OLLA, LA 71465 USA.  Cost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mount applies toward registration if you regi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both a DOS version and a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SETUP.EXE or TCNSETUP.EXE in a prior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VBRUN300.*** ON YOUR HARD DRIV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TCN program requires that VBRUN300.D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directory.  TCNSETUP can operate with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ith TCNSETUP.  Hence, if TCNSETUP ran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CN program won't start, first check the floppy copy with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iles on it or the directory where you unzipped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VBRUN300.DLL.  If it is ther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ignore the res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ether you have VBRUN300.DLL or a zipp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t, you can use the search feature of the Windows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looks like a file cab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activated by clicking on the 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th option down, 2 above Exit option at bottom) of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at top left) of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BRUN*.*  in the "Search For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Search all subdirectories" box so that an "X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\ (backslash) in the "Start search fro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message "No matching entries found", your search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for another logical hard drive until you find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searched all log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arch key is on a drive, a box will appear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key listed by drive and path.  You can us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to locate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ate VBRUN300.DLL somewhere other than in WINDOWS\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INDOWS\SYSTEM.  If you do not find VBRUN300.D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CD-ROM, obtain a copy of it and copy (decompres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OPERATION OF SETUP.EXE or TCNSETUP.EXE in a prior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escription of what is supposed to happen while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 can be run with no options to display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ubleclick on its icon from Windows File Manager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o DOS, make the drive where TCNSTALL.BAT is located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the directory where it is located current.  After t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TCNSTALL places VBRUN300.DLL, TCNSETUP.EXE, and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ame target directory.  This is as opposed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CNSETUP.EXE in the WINDOWS directory, VBRUN300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\SYSTEM directory, and the TCN program files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TCNSTALL to install the TCN program, you can start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Windows File Manager by double clicking on the TCN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directory you specified.  Or you can use TCN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icon.  When TCNSETUP.EXE prompts you for the insta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ame path you used as the option for TCNSTALL.B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SETUP.EXE detects the TCN program already installed the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you the option of "Create Icon Only?"  Click y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