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Colozza Int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f The Arts v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f The Arts is a Trademark (TM) of Robert Colozza 1994,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4,1995 Robert Colozz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file with all your Sysop Budd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ZIP FILE MAY NOT BE DISTRIBUTED IF CHANGED IN ANY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iled: May 27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tire Disclaimer and Licensing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by using Battle of The Arts (hereafter "BOTA"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by both the Disclaimer and Licensing Agre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DISCLAIMER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of The Arts is distributed AS IS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ny and all warranties, express or implied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In no event sha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other damag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an agent of his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the form of the claim.  The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bears any and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use of Battle of The Arts, you agree to the terms of this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�[ LICENSING AGREEMENT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 and all other programs and documentation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it are copyrighted works protected by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.  You are granted the specific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se your copy of BOTA only under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 is a commercial software package.  It is neither fre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It is distributed as Share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efore you pay for the package, you may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on.  You may use BOTA without char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of up to thirty-one (31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inue using BOTA after that tim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the designated registration fee. 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registration fee, you must stop using BOTA and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computer, though you are still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B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, site, and Right-To-Copy licenses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olozza.  You are NOT allowed to give, sell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pies or portions of the registered version of BO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busi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BOTA for backup (archival) purpose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pies of the unregistered (ShareWare) versi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Any copies so given away may only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der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BOTA other than through individu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registered version passed to friends and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use.  Specifically, you may not place BO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OTA package in any user group or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 Robert Colozz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for a fee, or in any way sell copies of BO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e B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gre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do not have permission from Robert Colozz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, and you must stop using it and remove all copies of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ny use or distribution of BOTA which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be considered a copyright viola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may contact Robert Colozza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BO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make the doc file as small and as efficient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have to spend hours and hours reading the doc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, READ THIS DOC FILE! You'll avoid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s that came with the game..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.EXE   : The main EXE file. Ru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EXE   : The Player Editor, Gang Editor, and Convers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: Nightly maintenance program.  MUST be run every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keep the gam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: Will install Battle of The Arts and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Battle of The Arts Crea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  : This is all of the Play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TXT     : This is the daily new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TXT     : What 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TXT       : If someone or no one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TXT     : The Hall of Fame (Who has Beate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OG     : The log file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ANS   : The Ansi Bulletin Created by the Door (Can be re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##.MSG   : This is a player file that the door create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ONTENTS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BOTA can be done in four easy chap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On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tallation of Battle of The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the Game (How to setup 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ssil Driver &amp;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gis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wo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Make Battle of The Art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reach Robert Colo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Thre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unning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sett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Chapter Fou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1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rst you will want to create a directory to hold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ts and unzip the file (Which you probabl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condly you will have to run Install.  Doing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Computer Players.. Gangs.. and every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ed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!!ONLY FOLLOW THIS OPTION IF YOU ARE NOT USING A FOSSIL DRIV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o and edit the DOOR.CFG file and activate all of the op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tting in the correc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Fourth you will want to edit your nightly batch file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uns at 12:00 midnight) to run the file "MAINT.EXE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closed in the game.  You will have to run this fil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 or the game will not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 Then you will want to run the program "EDITOR.EXE"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can do many things (If registered). But,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and unregistered mode you can do the Ba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ts Setup.  Here you can set the game options and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ame is not a hard game to run on your system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op file for this door can be found in one of two man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: You copy it over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: You can put the drop file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Tribbs board running door.sys on 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ing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tribbs\door.sys c:\tribbs\doors\bota (Copy the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\doors\bota                         (Goto Do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/n: 1                                 (Execute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tribbs                                    (Back to BBS Directo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             (Back into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utting the Drop File path on the Command line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tribbs\doors\bota                         (Goto Door Directo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 /n: 1 c:\tribbs                       (Execut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                                    (Back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             (Back into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is a couple of example command l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/N: 2                 (Node 2, copying the drop file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/N: 3 C:\TRIBBS       (Node 3, drop file in directory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: There is a space between /N: and the node numb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/L                    (Running the door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with Battle of The Ar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st version of Battle of The Arts I've had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not working correctly.  So, I have updated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his version.  You should now be able to run this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ssil driver, or without one, whatever you prefer.  I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 tested at baud rates of 14.4 and 28.8, it worke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speeds.  If you still are having problems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ot working correctly please contact Robert Colozza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is maintained under the shareware concept.  T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, will use this door for a trial period of time (In this cas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).  After this period of time you are required to registe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take the door off of 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is door is not crippled in any manner.  Everyth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door that can be in the registered version.  But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you don't have to register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o why Regsiter?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ing this door will allow you to use the powerful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ditor you can edit the players, gangs, conversatio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eapons.  Registering will also remove the 7 second del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. Also removing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UNREGSITERED COPY has been running: (day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UNREGSITERED COPY allowed to run  :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register this screen will be taken off. 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unregsitered version the game will stop play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1 day period.  The user will be able to enter the door, but 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ase until the game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How to Register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order to find out how to regsiter please refer to the ORDER.F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included in the packet.  Registration is only 15 U.S. dolla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=-=-=�[ CHAPTER 2 ]�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Battle of The Arts a Fun G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n order to make this a fun game.. we encourage you, the syso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 play the game yourself.  If you really want to pl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ope for you to do it on another board.  When a sysop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, it takes the fun away.  People will accuse you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nd the game will be a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dvertise the door in an opening screen.  In doing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courage people to play and tell them that you have this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people that play, the more interaction, and th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having problems with Battle of The Arts and no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your ques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all the Battle of The Arts Support Board and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about your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sing Sun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4) 896-4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AT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4) 896-9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Address:  atetley@med.it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by some of the Fido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3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n Local Mode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will run it in Local Mode:  Battl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it in local mode it won't read the com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.  You will be logged on under the name of Syso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 to test out the door and play around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.. don't ch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a simple process.  All you have to do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is to run INSTALL.EXE once more.  It will res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files. (If you do this, you will have to enter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nce again, if you have it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type of errors or any type of bug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to Robert Colozza as soon as human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. here is a list of errors..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determine Serial Port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nly occur if you are not loading a fossil 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edit the DOOR.CFG correctl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nable to find (drop file) door inform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occur for one of two reasons.  One, you did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 file over.  Or two, you don't have the path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correct.  Please refer to Chapter 1 -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t keeps on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orry, there is someone on the other node" and there is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usually occurs on Multi-node boards, whereas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n't have multi-node capabilities (Hopefully will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).  The problem is a simple fix.  All you have to do is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directory (Where BATTLE.EXE is located) and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"ON.TXT".  After doing so, the game will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t keeps on saying that the game has been running f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ch of days when it hasn't been running but a f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  You are doing one of two possible 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didn't run the INSTAL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You have the BATTLE.EXE in a different directory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of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 enough memory to ru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this means that you don't have enough memory. 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tually have seen this problem, but it is a possibility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oor requires somewhere around 315K of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stupid thing keeps on locking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not programmed to lock up on you. 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new copy of the door and try to re-install it. 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 on you.. well.. give me a call and I'll try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 get this in the DOOR.LOG file: Carrier Lost, Exit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carrier was never lo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..  I hate this problem and hope that it still does not ex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, please report this to me.  Here is the way that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to the DOOR.CFG file and activate the command NoFossil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it so that the door doesn't use a fossil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door.  This problem only occurs when using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or another.  Then activate the re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or.cfg file inserting the appropiate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is a wonderful thing.  In here it will tell you w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 door.. what time it was.. and the dat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report any bugs or any errors i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xits a door the door will report the errorleve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/she exited the door.  The following is a list of the 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exactly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This means that the user got out of the door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A CRITICAL ERROR OCC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=-=-=-=�[ CHAPTER 4 ]�=-=-=-=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is to explain the functions and us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in th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Battle of The Art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is to setup the information about the game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and registered version thi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ey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ey fights are the number of fights that a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use in the alleys every day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eave it at the default.  But if you want you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n a shorter period of time and to advance slow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he number of fights.  Or you can also raise th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user to be able to advanc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ys Inactive til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number of days that a player can be in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get deleted.  The door itself will allow upto 15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o in it.  If you have more than that, you might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a bit lower.  If your door is unregistered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think that I would put this number high.  For, if you 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to register after the door has reached it's 31 day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s won't be able to enter the door.  Then they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lay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determine the number of player figh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will get each day.  I would not recommend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ver 7 or 8.  But, don't set this number under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it to high people will be on longer, but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leave anyone else to kill for others.  If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w people will be on shorter, but they will get m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're not able to fight hardly anyone.  The defaul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ney a player start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amount of money that a player will begin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out the game.  I wouldn't recommend setting th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0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lletin Path &amp;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path and the name of the bulletin file. (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ways be in ANSI, there is no .ASC or .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BBS\DISPLAY\BULLET1.A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include the bulletin name and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is really self-explanitory.  If you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ditor, need some help, or find some bugs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t me know of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reading the doc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-----------------------------------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