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GMDrive is a 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te IGM's for Seth Able's Legend Of the Red Dragon door g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is Multitasker aware, and multi-node aware. It close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the player off and makes the necessary changes to the 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file if the player drops carrier, keyboard time ou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ajor note. IGM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time out feature is active only when NO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 it is active, it defaults to 180 seconds (3 minutes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default timeout (in seconds) by including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GMDriver, with the following command: KeyTime:=LongInt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; If this ammount is greater than 86,400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  YourProgramName * C:\LORDs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ProgramName is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 node number, however, when using Seth Able's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syntax would be *, since * is convert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. You can use 1 instead of *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ORDs\Directory is the directory where LORD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use 'Uses IGMDriver(and IGMConst);'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are the commands you can use , using SHARKdriver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string; {MUST be FIRST line if us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is as your program name. Defaults to 'SHARKware IGM Dri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[10]; {To use this, place it right after the PROGNAME statement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as your version number. Defaults to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GMDRIVER;   {Should be SECOND Comma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lize SHARK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;            {MUST be last command in IM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loses everything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elent to Keypressed, only read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string through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has ANSI, acts as Gotoxy. x &amp; y are as defined in GOT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tring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string line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Char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string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CHA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Cha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NUM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tege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WORD(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ord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ONGIN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longint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BYT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yte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like ReadKey! 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re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back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f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reground color to f: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background color to b: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String,integer,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the Com for String, length of integer, and high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ile Filename, with the appropriate Graphic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.ASC=ascii, .ANS=ANSI, .RIP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EBI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s the Users time in the IGM program. Long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increa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REDIT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the Users time in the IGM program. LongInt is                  the number of seconds decrea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local ANSI. Use before you INITIGM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IGM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find your IGM directory. You can app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 so you can have your IGM in a sep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LORD. Usage would b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DataFileName was aggisned prior to this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Name:=LordIgmDirectory+Data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DataFile,Dat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SEE NOTE BELOW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Directory points to the LORD directory.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SEE NOTE BELOW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PLEASE note, both LordIGMDirectory and LordDirectory hav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ong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numerical variable up to a longint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Long(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numerical variable up to a longint to the comport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STRING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Prompt command without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Char(Char,Byte1,Byte2); {Changed for 3.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&lt;#&gt; where # is the Char. The &lt;&gt;'s are change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1. # is changed to the color BY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ring(STRING,Byte1,Byte2); {Changed for 3.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&lt;STRING&gt; where # is the Char. The &lt;&gt;'s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YTE1. # is changed to the color BY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STRING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STRING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('Hello',12) makes the string "Hello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R(REAL,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Real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R(14354,12) makes the string "14354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N(LongInt,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tring of Real, filling it righ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tringFillN(14354,12) makes the string "14354  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layer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when you want to sav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.DAT file. Should only use this once,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anything in the Player file, use the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ayerRecord. Example, to change the players money in h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Record.Gold. Values a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from the player record and forget to write to it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IGM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 string[20];          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50]      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points                 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bad                        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rate: integer;              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max: integer;            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_num: integer;         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string[20];          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master: integer;        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_left: integer;        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_left: integer;         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: longint;               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: longint;               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: integer;               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: integer;           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: integer;              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dragon: integer;        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violet: integer;        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integer;              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word;                  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: string[20];             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_num: integer;            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: shortint;              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: shortint;               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: integer;                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: longint;                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shortint;               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bard: shortint;         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live_time: integer;    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s: integer;               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integer;       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_now: boolean;             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ime: integer;             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n: string[5];          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: shortint;             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integer;         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: string[25];            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: integer;            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: integer;               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: integer;               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w: shortint;            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m: shortint;            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t: shortint;            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w: shortint;            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m: shortint;            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t: shortint;            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_random: boolean;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_to: integer;         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: integer;                 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: integer;                 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: boolean;                 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: shortint;                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2: shortint;        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3: shortint;        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printed for Seth Able's LORDSTRC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ayerRecord.EXP:=TPlayerRecord.EXP+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odes from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s from LORD are deciphered when using IG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h Able's IGM Drop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the player's number according to the user file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3 if using ANSI, els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sed when first initiated. Users Tim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user uses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comport number. Returns 0 if local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Baud rate. Returns 0 if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if LORDs uses fossil. Contains built in ASYN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foss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LORDs is in Clean Mode ON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that ar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1:114/465, thru DOORGAMES echo on FIDO, or his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BS @ 602-336-0346. Or mail can be left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bos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ciated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 you appreciate his product by either a message net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r thrugh DOORGAMES on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was made in dedication to LORDs, and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the production of IGMs for the LORD door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Robinson. Many ideas were taken into consideration for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 author, Korombos, would like ot thank the following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 o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s and Planets: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, Bob Dalton &amp; Steven Lorenz for the DDPlu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LORDs was written using those ASYNC routines,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nes here, very familiar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