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Menu Version 1.00d  Released May 7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4, 1995 Michael N. Robinson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VENDOR INFORMATION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provides information for BBS Sysops,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endors, CD-ROM disk compilers and publishers, and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wish to distribute the MultiMenu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: MMENU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ENU, BBS, DOOR, FOSSIL,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: BBS DOORS, BB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Description: MultiMenu 1.00 Menu Door for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 Description: MultiMenu 1.00 Menu Door for 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ART, FOSSIL, or 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OR.SYS, DORINFOx.DEF, SFFILE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n up to 254 Doors from on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stom access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y easy setup. by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nformation: $20 Registration. Visa, Master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rte Blanche, Diners' Club, Bank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ney order, or personal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ecks must be in US Doll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awn on a US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/Publis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AEL N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 BOX 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TON, CT. 06484-4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 Para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ton Connecticut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1  203-924-5603  FidoNet 1:141/485  General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2  203-922-1794  FidoNet 1:141/486  Door Suppor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 mike.robinson@f485.n141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ntire unmodified package may be distributed free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eans subject to the restrictio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entire MultiMenu package is distributed unmodified with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. Small additions to the package, such as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batch files used by many shareware disk vend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MultiMenu package/program may not be modified, de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ssembled or otherwise reverse engineered. Any such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shall result in immediate and automatic termi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No price or other compensation is charged for the MultiMenu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tribution fee may be charged for the cost of the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,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You must send me a copy of anything you print regarding Multi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