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DELIST MASTER (N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Version Numb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EZSoft Software 1994-19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laws BBS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4) 929-0287 USR 14400 V.32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Master (NLM) Doo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LM Door is a Door to allow you and your caller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search the standard Fidonet Nodelist for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down to two (2) characters. The copiled lis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ownloaded using DSZ/GSZ. (TM) This Door was progr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isual Basic/DOS Version 1.0 and the Easy-Do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BM Compatible Computer Running DOS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Registered requires DSZ/GSZ (TM)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Chuck Forsberg for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BS that supports one of the following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: DOOR.SYS, DORINFOx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.BBS, PCBOARD.SYS, SFDOORS.DAT, 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of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NSI and Avatar/0+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ossil Driver Or Built-I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ultitasker Aware (DV, WIN, OS/2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ast and Reliable Modem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pports All Communication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Time Lef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Carri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 Inactivity Time-Out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ot Keys From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ysop DOS She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ilt-In Color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un in Local Mode with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aintains A Usage Log. (NLM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From Loc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+ : Adds One Minute to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Subtracts One Minute to Time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odeList Master (NLM) Door may be copi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following restrictions. You must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files as a set. The Archive name must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at: NLM(Version).(Archive). No fee other than a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 charge of up to $5.00 US may be charged. The Node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Door is Copyright material and no modific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to the Door without the Author(s)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(Version).(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Of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LE_ID.DIZ     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ZLOGO.ANS        ANSI Login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ZSOFT.REG        Registration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LM.EXE           Main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PDATE.EXE        Maintenance File Creates/Updates NL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LM.CFG     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LMHELP.TXT       Help/Information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YSOP.DOC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ssil Driver is a resident program that tak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operations. Two well-known fossil drivers are X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. Fossil Drivers give improved communication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standard communication ports. This Version of 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built-in communication routines if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has been fully tested using variou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t caused any problems. We (EZSoft Software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esponsible or liable for any damages caused by use, mis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nability to use The NodeList Mast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List Master Door is SHAREWARE. There is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.00 registration fee that will get you a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ill enable the download features in this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s. Upgrades will always be free. You may contact u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us on the Support BBS. See the sectio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for additional information on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s and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earch NodeList - Enter the search mode. Allows 3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tpu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Line     BBS Name          Phone Number     City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] Line     BBS Name          Phone Number     City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s Name       Baud Rate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3] Raw      ,25,Outlaws_BBS,Fond_du_Lac_WI,Lloyd_Luecke,1-414-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0287,9600,XA,CM,V32B,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output is selected, you will be prompted fo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 Search String must be at least two character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tandard fidonet nodelist uses the '_' characte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. When searching for a Sysops Name or BBS nam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include the characters or shorten the search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for a specific area code or local number,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dash to isolate specific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) -=&gt;&gt;  1-414-      &lt;&lt;=- Finds all in 414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) -=&gt;&gt;  1-414       &lt;&lt;=- Finds all 1-414 referen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) -=&gt;&gt;  Killeen_TX  &lt;&lt;=- Finds all in specified city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g.) -=&gt;&gt;  Killeen     &lt;&lt;=- Finds all Killeen cit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atient with the search routine, it can search a 30,000+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List in just under a minute and is very powerful.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s compiled you can view it with the [V]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pile a list of multiple searchs. Each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itself onto your existing list. If you make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sh to start over use the [K]ill Command to eras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iew Search Results - View the current compiled list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ownload Options Menu - Download the current compi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DSZ/GSZ (TM) protocols. (Registered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[K]ill Current Compiled List - Kill the current compil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art over. This is for the mistakes we never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]elp With NodeList - View The Help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]uit To BBS Name - Returns you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on your hard drive and un-archiv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at directory. The name of the directory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MD C:\BBSNAME\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KUNZIP NLM_Vxxx.ZIP C:\BBSNAME\N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batch file to execute the door which confor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documentation. Typically this file w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ample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BBSNAME\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M.EXE C:\BBSNAME\DROPFILEPATH\DRO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LM.CFG file to setup your path to your nodelist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lename of the output file, path to the door, SysOp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, and Registration Code. SysOps Name and BBS N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 to the registration code! If unregistered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. &lt;See NLM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UPDATE.EXE - This file is used to create/update the NL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nd must be run when ever you recieve updated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M.DAT will be automatically created when you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first time if you forget this step. You may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by using the hidden Main Menu key [U]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all there is to the setup. If you have any qu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sk them on our Support BBS listed below or Net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ed Fidonet Address. Remember that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priority support. Do not expect netmailed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not registered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Download Feature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version requires the DSZ/GSZ (TM) protoco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ownload features when registered. Place DSZ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SZ.EXE, or GSZ.EXE into your program directory. (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os rename command if using GSZ.EXE. Rename it to DSZ.EX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 Program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Suggestions or Comments will be Consid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using The NodeList Master (NLM) Door. It is h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door will be as useful to you as it is to us. We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ort all of our doors and will answer all questions.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door can be downloaded from the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ontac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wil require you to mail us the payment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to the primary support address.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ieve your registration information I will process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 and send your code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1  Registration Code will be netmailed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#2  Registration Code will be sent via the U.S.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letter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irect all registrations or questions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laws BBS (414) 929-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ZSoft Softwar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Net Number 1:154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. S. Lue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/GSZ (TM) Protocols are registered trademarks of 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sberg and Omen Technology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EZSoft Software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Registration Form Start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EZSoft Software Registration Fo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  ZIPCOD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  (_____)  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A Check Or Money 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 S. Lu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South M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d du Lac, WI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Like My Code Sen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o The Following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Fidonet Address Is ___:______/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Please Send My Code Through The U.S. Mail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NAME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 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____________________  STATE  ____  ZIPCODE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Registration And Your Support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&lt;Copyright (c) EZSoft Software 1994-1995&gt;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