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options menu instead of A-E it had 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bug that if a player entered a letter other than A-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